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 xml:space="preserve">PACW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Wars is  a Multi User game based around the Pac Man theme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BM compatibles with 286 processors or above and register compati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GA cards.  Pacwars was written for Novell Netware ver 2.1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maximum enjoyment PacWars should really be played with two 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feel that pacwars still has great scope for growth and we would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teful for any suggestions for improving the gam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S TO PACW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Wars now allows you to edit characters, this function can be invo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typ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WARS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are a few instructions to help you al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itial screen shows you a list of Current pacmen. Choose the one you w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edit.  Saving from this page will update the characters used in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cond screen allows the selection of a frame for editing.  An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 can be loaded into this position or the current one saved to i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n character file (ie. .PAC fil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in the frame editor the F1 key brings up a help page.  The basic ru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Don't change the size of the sp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Leave a trailing border, this wipes out the sprite as it mo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ie. first col, first &amp; last row for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first two cols for bull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no border for death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finished you will be taken back to the initial screen select sav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 your current list of pac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DEVELOP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are currently working on other Multi user games at the mo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1.  A multiuser Tank batt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Pacwars - The Sequel, this is similar to the Ultim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es of yester year but with all the addictive elemen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riginal Pacw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A screen grab from  Pacwars - The Sequel is included, just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WAR3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elopment of these products may be hindered due to lack of a network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chances of us setting up a new network real so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 FOR PACW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 arrow keys to move the pacman in the direction of the arr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pace bar enables the pac man to fire one bullet at 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bullet costs 10 points so you will only be able to fire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enough cash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is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I key during game play will turn your pacman invisi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bout 10 seconds, during which time you will be unable to sho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isibility will then not be available for another 20 seconds. How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ny other player has the Infra red spectacles and enables them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will be able to see you. If you have been killed recently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isibility will not be available for another 20 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random times during gameplay gold bars will appear in one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oms of the playing field. This gold will be worth varying amou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ollect </w:t>
        <w:tab/>
        <w:t xml:space="preserve">the gold just run over it with your pac person. If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 Person shoots the gold they will become 'WANTED' and a boun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awarded to whoever kills the outlaw. The person who i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law is shown in the bottom right hand corner of the scr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ongside the prize given for killing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d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gold or any other special feature has appeared a flashing squ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appear on the layout map. This tells you which room the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i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out gameplay special objects will appear, some will help, oth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hin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isible Shot. Gives you the ability to fire while invisib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at for catching pac people unawares. Beware of IR spe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ass of beer. Worth five hundred points, however you will be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unk and will stagger while moving for a short period of time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t everyone else in the room will become dru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ue pot. Take this and you are stuck where you stand for a shortis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iod of time... Pretty Nasty this. Again if shot everyone els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oom will be stu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mb. Take this and all other pac people in the same room as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. Shoot the bomb and everybody , including yourself, in that  ro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d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rared Spectacles. Gives you the ability to see invisible pac peo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'V' to invoke and follow those heat tr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eld. Protects the wearer from bullets coming head-on. Press 'S'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oke then make sure you are facing the bullets.  Run Away and your d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nade. 'G' pulls the pin then press SPACE to throw. When the grena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es to a stop it will explode killing EVERYONE in the room. An objec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ss destruction useful when the PEARL is ab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p. Each warp token gives you the ability to warp twice. To invo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'W' and you will appear in a different place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uncy Walls.  Bullets bounce off the walls allowing you to kill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wary, as well as your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ming Missile.  An excellent tool for revenge. Once you have pic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the homing missile  pressing  the 't' key  will place a miss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mbol next to person you wish to kill, the next time you press fi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issile will begin to home in. Whilst the missile is in f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be unable to fire any bullets. You will get two missi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is to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ion Mark.   This can be any of the special features excep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rse the Pear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arl Pod.  At certain times a pod containing a pearl, or perhap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ion mark, will appear. We will let you figure out how to ge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s of the pod your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ote about PacBab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space between the last version of PacWars and this on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or of this game became the proud father of a little girl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 PacBaby was added as a tribute to Iain's achievem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 and his wive's). You will notice there is no death sequence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Baby, this was considered to be extreme bad taste (yes even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) so a congratulatory message is displayed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o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0         for shooting another Pac Per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000        for collecting the Pear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00         for collecting the be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dom      for collecting the go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dom      for killing an outlaw Pac Per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moment the path is set up as  '.\' pacwars will look in the curr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for the data files or use the following and put PACWARS.EXE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WARS PACPATH (directory path)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.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WARS PACPATH F:\PACWARS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ill initialise pacwars to look in the directory specifi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path for the sprite files and hiscore tables. Please re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lash at the end of the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un pacwars change into the relevent directory and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ACW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GOING DEVELOP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rther Developments to Pacwars that are currently underway are as fo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 Faster network handling - not a big 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for Netware 386 - due to our old company going dow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elopment of Pacwars has been slightly interrupted du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ck of a net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 Multiple mazes. Randomly chosen arenas.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 More people on at the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  Team Pla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viously the above features will only be given to the people who regis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wars with 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FITPL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one who sent cheques to Profitplan for registration of Pacwa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6/11/90 should cont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FITPLAN IN LIQUID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ORES ROW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AN HO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 BOTHWELL STR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ASGOW  G2 6N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sk for your cheques to be returned as Profitplan can no lo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lfill the terms of the regist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WARS USER REGISTR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find Pacwars enjoyable then please consider registering your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us. You will receive updates as and when they hap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gister Pacwars please send a cheque or postal order for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($25)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in Sy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hn Syme &amp; 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nderson Stre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idge of All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ir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OT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ong with the order form at the bottom of thi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make cheques or postal orders payable to Iain Sy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You may make copies of the program and documentation, in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inal,  unmodified form,  without restriction. 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e these copies without restri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If these copies are distributed outside of your organization,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no obligation to control the use of those copies which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side of your organiz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You may make copies of the program documentation, in both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d form and machine readable form, without restri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 You may use all future versions of PacWars under this regist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 You may not modify the program or charge a fee for copying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ng the program or its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 We are not responsible for any Consequences of the use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, whether  or not such use has been authorised. We can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d responsible for lack of productivity on any network that inst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acwars, in fact we are not responsible</w:t>
        <w:tab/>
        <w:t xml:space="preserve">for anything. The User assu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tire risk of running this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ACWARS REGISTRATION FOR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agree to abide by the terms and conditions of this lic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         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ature                            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         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(please print or type)           Disk Type (3.5/5.25) 1.2mb e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lephone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