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YAHTZ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256-95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Yahtzee is played exactly like the board game and the BBS Doo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iple Yahtzee. A 50 entry high score file is maintained.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 can take a while to play to completion, a game save featur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en included. This feature allows you to save the game cont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same game on your next play automatically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particpate in the Triple Yahtzee door game, being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favorite BBS by uploading your scores to the BBS and h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merge them with the Triple Yahtze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PC-YAHTZEE files.  (MD PCYAH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PCYATZ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Modify the PCYAHTZ.BAT file to reflect the name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d in step # 1 above. If you wish you may change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CYAHTZ.BAT to any name you wish, with a .BAT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\PCYAH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YAHTZ  PCYAHT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Move the .BAT file to any directory in your PATH or add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step #1, to the 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running an unregistered version of PC-YAHTZEE, DO NOT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gister PC-YAHTZEE, place your name ( or th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register the game), plus the registration number on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format:NAME/REGISTRATI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pplemental registrations follow the same format, but they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on line 2 thru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SCORE FILE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 score file uploading to your favorite BBS' require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C-Yahtzee BE REGISTERED so as to create a xxxxxxxx.UP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on completion of a game of Yahtzee, the high score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SCO file as well as to the xxxxxxxx.UPL file (provided the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matches EXACTLY to one of the names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next step would be to upload the xxxxxxxx.UPL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you must ZIP the file before uploading, or not,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requirements (check with Sysop). After uploading, dele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follows: DEL xxxxxxxx.UP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: Only the name of the registered user (if he/sh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player) will be entered in the .UPL file. Should you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of your household that you would like to be entered in the .U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you must have each one fill out a separa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they are Supplementa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placement of your nam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in the .CFG file, allows for the display of your 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ing screen, and the elimination of all "beeping", pau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messages. BEST of ALL, registration allows you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scores to a file and upload the file to your foavorite BBS.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 turn take your score(s) and update the BBS' Yahtze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liesurely way of particpating in the BBS' Triple Yahtzee 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offline message reading and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your favorite BBS' to be sure that the Sysop ha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of the Triple Yahtzee door game (version 3.7 or later)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/she is set up to handle uploaded PC-Yahtzee sc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PC-YAHTZEE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GISTER.FRM) and mail it along with a small donation ($15) to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ress on the form. If there are other members of your househo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ould like to be able to upload their scores to the BBS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ir name to the registration form, as a Supplemental user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additional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 OR you can include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me to return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PC-YAHTZEE and other fine SUNRISE DOOR and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SUNRISE-80 BBS or via PCRelay/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where I monitor the SYSOPS, BBS_DOORS, PCBHints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s. You may also contact me via the SN_SYSOPS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