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C-Gammon V3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Copyright (C) 199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pstad Computer Consul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FD #1, Box 37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heldon, VT  054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802) 933-5143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802) 933-2417 (Data - Black Creek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300/1200/2400/9600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24hrs/7day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802) 933-2417 (F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</w:t>
      </w:r>
      <w:r>
        <w:rPr/>
        <w:t>PC-Gammon is Shareware... it is NOT FREEWARE..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f you enjoy playing this game, you must register it. Registere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users will not have to put up with the shareware screen, and the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will also encourage me to improve the game and help send my kid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o college.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o register your copy fill out the registration form (included i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PC-Gammon archive or disk), and send $19.95 to: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</w:t>
      </w:r>
      <w:r>
        <w:rPr/>
        <w:t>Repstad Computer Consultants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</w:t>
      </w:r>
      <w:r>
        <w:rPr/>
        <w:t>RFD #1, Box 3720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</w:t>
      </w:r>
      <w:r>
        <w:rPr/>
        <w:t>Sheldon, VT  05483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Registered users can obtain support via the Black Creek BBS a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(802) 933-2417 300/1200/2400/9600HST, 24hrs/7days. Just leave a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essage for the SYSOP if you have any questions or problems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latest shareware version of PC-Gammon will always b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vailable on the board. Thanks in advance for your contribution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ardware Requirement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BM-PC XT/AT (or compatibl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0K of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GA/EGA/VGA or Hercules Graphics Adap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stallatio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either play PC-Gammon from the floppy disk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py the contents of the disk to your hard dis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Gammon requires no special installation. 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detect your graphics card type and whether or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have a mouse when it is ru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Gammon is completely unprotected. It is sugge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make a back-up copy of this diskette, consult your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nual on how to do thi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unning PC-Gamm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un the game, make sure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Gammon files are in your current default directory,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hard disk users would enter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\PCGAMM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CGAMM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loppy users would place the PC-Gammon disk in their A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and enter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C-GAMM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ditionally PC-Gammon can be invoked with command li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, the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GAMMON p1 p1 p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rameters are shown in the table on the following p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Parameter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=========       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          Force CGA 600x200 2 Color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           Force EGA 600x350 16 Color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           Force VGA 600x480 16 Color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</w:t>
        <w:tab/>
        <w:t xml:space="preserve">        Force HGC 720x350 2 Color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nnn</w:t>
        <w:tab/>
        <w:t xml:space="preserve">Set Animitation Delay Time 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(nnn = Time in millisecond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nnn</w:t>
        <w:tab/>
        <w:t>Set Animation Motion Incre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ab/>
        <w:t>(nnn = number of pixel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four parameters will overide the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 detection of the video card installed in your sys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articular feature is mostly usefull to those users who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EGA/HGC card connected to a monichrome monitor. In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nces the program will attempt to use the card in EGA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HGC mode is requi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Gammon animates the mo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n (i.e. it slides them across the screen) when they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d. The last two parameters control the speed and distance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they are moved. The default values are T25 D50, if you f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n move to slow or fast, you may increment or decr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values to suit your need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trodu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Gammon V3.0 has an easy to use menu sys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top of the screen you will see a "Root Menu Bar".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a menu item, you may either type the first charact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nu item (i.e. "M" for move), or click the mouse cursor (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have a mouse) on the desired menu i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ing the Options entry from the root menu bar will displ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pull down menu consisting of the follow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tore         : Restore a previously saved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ve            : Save the game currently being 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ore History   : Select player/View score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 Screen    : Provides a graphics dump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screen to an IBM PC Graphic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printer or compati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iguration   : Allows you to configure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settings used by the program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tore         : Selecting the Restore Game option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bring up a directory of previousl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saved games. Use the arrow keys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select the game you wish to restor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and press enter, or mouse users ca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click on the file name they wish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restore. Once the desired file nam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is in the selection window at the top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of the directory,select the OK butt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o restore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ve            : Allows you to save a game in progres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Simply enter an eight character nam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you wish to save the game under. File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names must conform to normal DOS fil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naming conventions and must not contai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 file extension.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egal Names:    MYGAM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    MY_GAM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    GAME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llegal Names:  MY.GAM (Has File Extensio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MY?GAME (Illegal "?"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TOOLONGNAME (Name Too Long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SAVE GAME (Name Has a Spa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oking Op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ore His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C-Gammon will maintain a score history for as many play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you wish.  If this is the first time you selected Score Histo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n just enter your name (up to 10 characters) and type ALT-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hold down ALT key and hit the O key) to continu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use users - Enter your name  and click the mouse button w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ursor in on the OK button. Or either user can select CANCE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one or more players is already in the history file t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names of the players will appear on the screen with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al scroll bar. (depending on how many players are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istory file). Use the arrow keys to highlight your name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 enter or mouse users can click the mouse cursor on thei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. The selected name will appear on the top of the names list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the desired name is correctly selected press "O" or clic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mouse cursor on the OK butt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enter the name of a new user press "N" or click the mo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rsor on the "NEW" button, then enter the name as described abo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 selection may be done at any time, and the games scor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 actually updated until the end of the g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 this option item to get a graphics dump of the screen to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BM Graphics Printer or Compatible. The default color scheme provid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the game will produce an acceptable output. Should you chang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olor scheme the printout may not be as readable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onfiguration menu item allows you to turn on or of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o Doubles feature, and to select the colors used for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. This configuration information is stored in a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d PCGAMMON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Doub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feature allows you to select wether or not the doubl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be will automatically be doubled on the opening roll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 opening roll is doub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 Sel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C-Gammon allows you to select the colors used in drawing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reen. There are 15 different elements that make up the scree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ach element is defined by two colors, the foreground color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background color. For instance, by default the message are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s a white foreground and a blue blackground (white lett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blue). Colors are defined by numbers, color numbers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follows: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lack   =   0           DarkGray        =   8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ue    =   1           Light Blue</w:t>
        <w:tab/>
        <w:t>=   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een</w:t>
        <w:tab/>
        <w:t>=   2</w:t>
        <w:tab/>
        <w:t xml:space="preserve">        Light Green</w:t>
        <w:tab/>
        <w:t>=  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yan</w:t>
        <w:tab/>
        <w:t>=   3</w:t>
        <w:tab/>
        <w:t xml:space="preserve">        Light Cyan</w:t>
        <w:tab/>
        <w:t>=  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d</w:t>
        <w:tab/>
        <w:t>=   4</w:t>
        <w:tab/>
        <w:t xml:space="preserve">        LightRed</w:t>
        <w:tab/>
        <w:t>=  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genta</w:t>
        <w:tab/>
        <w:t xml:space="preserve">=   5   </w:t>
        <w:tab/>
        <w:t>Light Magenta</w:t>
        <w:tab/>
        <w:t>=  1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own</w:t>
        <w:tab/>
        <w:t>=   6</w:t>
        <w:tab/>
        <w:t xml:space="preserve">        Yellow</w:t>
        <w:tab/>
        <w:t xml:space="preserve">        =  1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ghtGray=  7</w:t>
        <w:tab/>
        <w:t xml:space="preserve">        White           =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change the colors of the display to suit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ing. Each display element is described in the color sel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. If you find that you would like to restore the color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riginal defaults, simply exit the game and delete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CGAMMON.CF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cules and CGA Card users should restri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selves to using colors 0 and 1, since their displays can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 2 colo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ows you to enter a move. Move is discussed in more detai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ter in this docu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XDraw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for any reason the board display should become corrup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XDraw command will redraw the board for yo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u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ouble command is used to double the stakes of the gam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itially neither player owns the doubling cube, and it's valu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set to 1 and it appears in the middle of the board. Ei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ayer may offer to double when the doubling cube is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iddle. As soon as one player offers to double the player wh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cepts the double gets possession of the cube and then on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e may double. If either player refuses the double, that play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feits the game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can't play (i.e. you're on the bar and can't get off, etc.)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command will skip the remainder of your turn and the compu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play. The computer will not allow you to pass if you have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lid mo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ows you to backup to the beginning of your move. For instan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rolled a 6,1 and you played the six, and then decided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uld have made a better move, use the B command to back-up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beginning of your roll. The program also asks you if you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re at the end of each move. If you respond negatively,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will be back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fe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clearly see you are loosing and you don't want to hea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nide remarks the computer makes when it wins, type the "F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 and the computer will start a new game. (It will however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red as a loss for yo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ing this menu item will turn computer dice rolls on and off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on (the startup default), the computer will generate 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ce rolls. When off you will be prompted to enter the dice roll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both yourself and the computer. (no cheating!) This mode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de available for those who prefer to roll real di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dinners ready or you simply can't tolerate any more backgamm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ype the Q key and the game will return you to DO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lling the D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pace bar is used to roll the dice. When it's your turn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ve, hit the space bar to roll the dice. You can't roll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ce more than once per move. The dice are rolled a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ginning of each game to see who goes first (yours i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ft die). The player that wins that roll must use the ro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shown. Additionally if the first roll is a double,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ubling cube is incremented to 2 (provided auto doubles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abled within the configuration menu), and you roll aga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see who goes first. Mouse Users may roll the dice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ing the left mouse button anywhere but the menu bar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top of the screen when it is their turn to roll the dice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oving/Play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oard Us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move a man type an "M". A form will appear near the botto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screen. Enter the location you wish to move from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value of the dice you wish to use separated by a comma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e.g entering a "12,5", would move your man from the 12 sl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 spaces). The bar is designated as slot 0. Press enter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 the move or the ESC key to cancel a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use User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move a man simply click the mouse cursor on the man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sh to move, a dot will appear in the center of the man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dicated it has been selected. Then click the mouse curs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the appropriate slot you wish to move to. To deselect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 (i.e. you changed you mind and don't wish to 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n you selected), simply click the mouse cursor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ed man a second time (The dot will dissappear)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ernately, after you have selected the man you wish to mo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may click on the dice you wish to use for the move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n selected will be moved the appropriate number of spac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attempt an illegal move the computer will notify you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appropriate mess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aring Of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oard Us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aring off men is the same as moving them, simply selec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man you wish to bear off followed by the dice value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sh to use to move the ma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Us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re are two ways you can bear off using the mouse. In bo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ys select the man you wish to bear off by clicking the mo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rsor on that man, then you may either click the mouse curs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the you die wish to use to bear the man off with, or you m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lick the mouse cursor in the "OFF" are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