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, also known as "Treasure Trove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skillful play and a good portion of luck, bu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joyable and addictive diversion.  When play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it requires a lot of dealing and shuffl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ersion makes the gam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requires 256K of memory, EGA or higher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crosoft-compatible mouse.  If you are not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rdware, just run the program.  If there'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OSMOSIS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: When this is set "On" the reserve piles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so that all cards can be seen, thus helping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on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keeps track of the score (the number of cards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undations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data file specified on the command lin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Osmo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MOSIS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As such, you can play it, copy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way as you wish.  In fact, you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main unaltered, and be distribut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If you enjoy the game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Osmosi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hoice, along with a registration cod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shareware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registered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Osmosi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Osmosis, has selectable card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"hint" button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Osm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OSMOSIS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OSMOSIS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7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