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C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 a country to select it, then click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at country.  If you don't have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AB/SHIFT-TAB to select a country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mouse, you can use mous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move the mouse cursor, and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for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main menu option to pull down its men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 option to select it and click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 Clicking outside an open menu clos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and the first letter of a main menu item op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.  Use Up/Down arrow keys to mov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bar; use Left/Right arrow keys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tems.  Press ENTER to execute a menu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cancel and close the menu.  Some main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quivalent hot-key assignment (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following the item)--see Keyboar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: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: Displays these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Geo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: Displays credits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LEARNING ABOUT THE DIFFERENT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the mouse in any of the countries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 icon) to get information about tha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keyboard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Use your TAB/SHIFT-TAB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untries and ENTER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