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mega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ogrammed by Timo Kyntaja in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quires IBM-AT compatible or faster and VG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rd and monitor. (Haven't tri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no-VGA, but it _should_ work). It k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 with keyboard (the version 1.0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 MS compatible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of the game is simple; shoot everything you s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ilot the space ship with mouse by turning it  (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horizontally) what ever the direc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(left button) or shoot (right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 (the numeric keypa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4' : counter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6' :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'8' : moving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pace' : fi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also simple; a slow alien 100 poi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one 300 points. Once you've play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are the slow ones and which are the fast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learing (is that a suitable word, don't know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gives you some bonus points, depending on how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unition you ha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cleared the level (5 aliens)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ransmitted' to the next one. Every third level ga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nally run out of ships. You can see the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and if you have gained enough points,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itials (no backspace allowed so type carefull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 yourself (well at least your initilas)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enu in the program, so to play it agai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at I've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ic (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the game with option 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game, ( no, I'm not begging money ;-) 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ice some bugs, or you get some ideas dur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deas about the game, not about something els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ome mail to address tak@tukki.jyu.f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 Kynt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@tukki.jyu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yvask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