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dendum to the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lanation on scoring on pp. 18-19 is not complete. 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coring in the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 pts. are scored above the line for winning with a doub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oubled con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ricks when doubled are worth 100 pts. (or 200 if vulner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tricks are worth 100 pts. for the first trick (200 if vulner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00 pts. thereafter (300 if vulnerable) above the line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2-game rubber is worth 700 pts. (not 750 as the manual sta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game hands are located in the TUTORIA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pposed to a GAMES directory as your manual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