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Omar Sharif on Bridge -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mar Sharif on Bridge to your hard disk or to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