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ne Men's Morris" is a copyrighted program and you must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SP approval, contact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 98006  (CIS:  71327,20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advise Langin Software, 532 W. 3rd St., Central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1,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version number, listed below,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, July 2, 1990, the or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, March 19, 1991, AS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:  N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 73770,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orum &amp; LIBrary:  IBMNEW, LIB 6 (General Fun &amp;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ASP SHAREWARE NINE MEN'S MORRIS MILL STRATEGY GAME LA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"Nine Men's Mor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1 (3-1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reflect AS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N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 CompuServe, GT Power Network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r upgrade policy:  Inquire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 ancient strategy game.  Get "three in a row"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pieces.  Play against the computer.  Looks easy, bu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The Mi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