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I N E  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Field Documentation      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runs in 640 X 480 X 16 VGA graphics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bout 350K of disk space and about 400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  Mind Field also requires a mouse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.  The delay at the beginning o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load all of the pictures that this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of the intensive disk a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the graphics files (Especially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) it is recommended that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is a graphical game of logic and deductio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s to mark all of the mines in a mine field so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ps can make it through safely.  There are 15 diffe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to choose from and you can select how many bombs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board.  The games begins with a board of raised t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hen have to click on a tile and hope there isn't a 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t.  If you don't get blown up the tile removes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either a blank space or a number.  A blank spac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no bombs in the 8 surrounding squar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automaticly uncover those squares for yo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a square with a number.  A numbered square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at number of bombs in the surrounding 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figure out where all of the bombs are and mark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m with the right button.  This turns the 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and prevents you from uncovering it with the left butt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about weather or not there is a bomb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d tile then you can click on it again with the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turn back to a normal square and you will then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cover that tile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over when you mark all of the bombs or when you un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afe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Mine Fie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erb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15 different Board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 selected number of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Mine Field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.EXE       - The Mine Field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.GXL       - The Mind Fiel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.DOC      -  The Mind Fiel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Mind Fiel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Mine Field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M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e Field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Mine Field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Mi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Mi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Mi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Mi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Mine Field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e Fiel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ine Field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Mine Fie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ine Fiel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Mine Field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ine Fiel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ine Field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ine Field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ine Field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Mine Field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Documentation      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