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G-29 FULC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pad for all-round  views.  Pad  8 is forward 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down display and Pad 5 is forward view without head-dow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keyboard mode use function 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View from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View from missile as it homes in on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Jump to enem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 Select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    Select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    Select switched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 Select analogue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      (On main keyboard): Selec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Centr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   Rudder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Air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Throttl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Throttl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   Maximum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   Minimum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Landing gea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+      Pitch tri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-      Pitch tri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Enter  Zero pitch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Heads-up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Autostabilis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or Button 1    Fire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Button 2  Fire 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Cycle currently selected weapon ou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S-240 - Two unguided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AA-8 - Air to air heat seeking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AS-7 - Air to surface heat seeking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Drop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rop ch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Engine nois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All nois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aus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Speed-u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