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y MegaDude, all you have to do is follow thes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Alt&gt;       MegaDude go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ntrl&gt;     MegaDude goe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ight Shift&gt; MegaDud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eft Shift&gt;  MegaDude goes Bye-by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ame does absolutely nothing besides move a d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the screen.  MegaDude can't even pick up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go in the door!  This game has bugs!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