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is a shareware game with an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  It is three games in one: blackjack, video pok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ot machine.  One of the authors, Diana Gruber, used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on the Las Vegas strip.  The Las Vegas EGA Casin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 to run, and supports a Sound Blaster car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was one of the first programs I wrote, ba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when I was just learning how to program.  I wrote it in FORTR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off a graphics library my husband Ted was working on.  I wr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poker game and the blackjack game, and Ted wrote the s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We showed it off at Fall Comdex, 1987, and then releas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 and distributed it exclusively through PC-Si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ime went by, I sort of forgot about the Las Vegas EGA Cas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somebody would send me a few dollars as a "toke",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m back a thank you letter, and a copy of MicroBucks II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 to evaluate.  Occasionally I got a letter from othe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but I politely explained to them that the Las Vegas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 was a PC-SIG exclusive, and they were welcome to carry my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grams in thei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rly 1991, I discovered that there was a version of th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as EGA Casino circulating that did not work.  Peopl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me letters, asking me why my program would hang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n one of my registered users sent m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functioning version of the program.  The Blackjack gam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, but the video poker game and the slot machine gam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t all.  As one of my users put it, "it hung my computer t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drum".  On closer inspection, it became apparen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deliberately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has a line on the title screen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ecial PC-SIG game disk".  On the altered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reads "Special GEMINI game disk".  I was shoc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this.  I never put the word "GEMINI" on the program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it!  I have no idea who changed my program.  Who c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such a 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altered the word "PC-SIG" to read "GEMINI" apparently bo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.  Either they altered a corrupted copy of th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eliberately or accidently changed bytes in 12 other seem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places.  It is hard for me to tell exactly what happen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ng is obvious: the altered program does not work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your computer.  I am pretty sure it does not do any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o your system.  I have scanned the program for viruse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find an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know who hacked the program.  The modified progra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sent me was on a disk with a "Gemini Shareware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 Further investigation revealed that the program was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Gemini Shareware retail stores in Oregon and Washing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Las Vegas EGA Casino was listed in the Gemini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as disk #260.  Gemini Shareware is an approved vend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, of which I am not a memb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gave Gemini Shareware permission to sell my program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stores, or to list it in their catalog, and I certainl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e anybody permission to modify my program.  I don't know how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ng could have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less to say, I was very distressed when I discovered w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nd I am still recovering from the sh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: Version 2.0 is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ORTRAN was rusty and I had difficulty locating the original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managed to find and recompile the original Las Vegas EGA Casi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set about trying to make the program modern and interes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was a pretty good program to begin with.  Three gambling g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ported bugs, a simple interface, and big, easy-to-read card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asn't very flashy, and compared to newer programs, it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right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has changed now.  I have put in some artistic new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ed music and sound effects.  You will need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 appreciate the new sounds.  I also made th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-- you can use your NumLock key to toggle them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price has gone up to $15, but that include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onus: Big Bertha!  My newest, and possibly best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 More information on th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body has a copy of the hacked version of the Las Vegas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, please write to me and tell me where you got it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a disk with the original vendor label,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I will give you a free registered version of the Las V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asino, and a copy of Big Bert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o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Las EGA Vegas Casino may be included in your libr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e notable exception.  If you have ever sold the hacked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then forget it, I don't want to do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.  To the other vendors, forgive me for that emotional outbu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nk you for considering the Las Vegas EGA Casino for incl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libra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_FG.TXT-- information about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TMISB.CMF-- Sound Blaster music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.EXE  -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.DOC  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PBM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PBM    --- a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.PBM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VOC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VOC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0.VOC  -- Sound Blaster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1.VOC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--- convenie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pload this program to a BBS, please put zi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gether in the file VEGAS20.ZIP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Version 2.0 of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Las Vegas EGA Casino on a hard disk, just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to the directory of your choice. 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card, you can delete all the files with the ".V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But please, if you give this program to anybody, b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files are included.  Type "Casino" to star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at the intro screen to get to the menu screen. 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select which game you want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sino menu level, press F1 to choose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.  If you need help, or if this is the first tim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Las Vegas Casino Blackjack, press the F1 key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elp at any time by pressing the F1 key. 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ing up the help menu.  From this menu, you may choo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For example, you may choose to change the siz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oll or minimum bet, you may force a shuffle,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cks, or you may view the current status of the deck (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ards are left and the running count). 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se things to play the game. 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begins with a 52 card deck, a $20.00 bankroll and a $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bet.  All you have to do to bet is press the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arrow once will bet $2.00, pressing it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bet to $4.00, and so on.  You may also decrease th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down arrow key.  When you are satisfied with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et, press the Enter key to deal the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will deal cards from 1, 2, 4, or 6 d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hand will be dealt without shuffling if there are 6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left in the deck.  If all the cards in the deck are us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a hand, the cards that are not showing o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huffled and the hand will continue without interru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orce a shuffle by choosing the "change number of dec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help menu (press F1 then F4).  You may not fo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ffle in the middle of a hand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t from $1.00 to $500.00.  You may specify a bankroll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10,000.  There is no limit on how much you can 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deals two cards to the player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to the dealer, one of them face down.  You must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t, split, double-down, stay, or surrender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's hole card.  Press the space bar to hit and Enter to st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D" to double-down and "S" to split.  If you want to sur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Control-S".  If the dealer has an ace showing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take insurance.  Respond with a "Y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insurance, or an "N" if 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it any hand including a blackjack, and you may doub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hand including a blackjack.  If you have a pair of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value, you may split them.  You may resplit pai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times.  Aces that are split receive only one card each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resplit.  You may double-down after you spli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nder your first two cards if the dealer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(late surrend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ler will hit until at least a soft 17 is showin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busts, the dealer will display the hole card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ny h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displays information about your bank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et, and your winnings in the upper right corner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displays a little blue rectangle which represen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rds remaining in the deck.  When the entire rectangle i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the cards have just been shuffled.  When the top 1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s light blue, then about 25% of the cards have been de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and so on.  If you want to know the exact number of card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ck, you need to press F1 and then F5. To return to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rd-counters, and those who would be card-counter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tatus of the deck at any time.  Las Vegas Casin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two popular card counts, Stanford Wong's High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and Arnold Snyder's Zen count.  The idea is for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counting cards in his head and then use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to check his accuracy.  To get the running coun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press F1 and then F5.  To return to the game, press F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rules of Blackjack and card-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, see the Blackjack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fessional Blackjack" by Stanford Wong (Pi Yee Press, Morrow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, 1975, 1977, 1980, 19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belt in Blackjack" by Arnold Snyder (RGE, 1980, 1981, 198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Video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sino menu level, press F3 to choose Las Vegas Video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sert key or the up arrow key to insert coins.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l five cards.  If you insert five coins, you don't need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cards are dealt automatically after the fifth coi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ve function keys to hold the cards you want to kee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your mind about keeping a card,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gain to "unhold" the card.  After you decide which 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, press Enter.  The cards you didn't hold will be discar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replaced by new cards.  The game will calcul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s.  This game is simple and fun to play.  It is the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s Vegas locals and millions of tourists.  Las Vegas loc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s of tourists can't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poker game in the Las Vegas EGA Casino is a simple j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 machine.  If you want to play other video poker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ick up a copy of Video Poker  la Carte a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ore.  This game is published by ComputerEasy,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r Poker, Deuces Wild, Double Down, Multi-meter Progres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nce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oker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Video Poker for Las Vegas, Lenny Frome, 1989, Compu-Fly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-425, 5025 S. Eastern Ave #16, Las Vegas, NV 89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in at Video Poker, David R. Gerhardt, 1985, 1987, Ger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32600 Concord Drive, Dept. 401, Madison Heights, MI 480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ideo Poker, Stanford Wong, 1988, Pi Yee Press, 7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hoe #34, La Jolla, CA 920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riginal MicroBucks slot machine, which I fondly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MicroBucks I".  It has all the original symbol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s, and the reels spin in exactly the same positions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.  The only thing I changed is the fram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s.  I also added a handle that goes up and down.  I think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pretti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I is a one-coin, one-reel slot machine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five-coin, five-reel slot machine, I suggest you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icroBucks II.  You can find it in the file "slot.zip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ulletin board, or you can order it from me using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There is also a MicroBucks III which is distribut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ideo Poker  la Carte.  Will there be a MicroBucks IV? 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day!  I have some ideas in mind, but I haven't started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MicroBucks, just press any key.  Press Esc to exi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key toggles the sound off and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I knew who to give credit to for the wonderful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int Misbehavin".  There are hundreds of these music files circu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ublic domain and I chose one I thought sounded especially n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hoever is responsible for this lovely music please contact m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give you credit for your work and perhaps work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 of the Las Vegas EGA Casino, send 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na Gr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I will send you a copy of Big Bertha!  Big Berth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reel, 3-coin slot machine that sits in the front hallway of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no.  It is 8 feet tall and 9 feet wide, and it pays $50,000 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s.  It is possibly the most beautiful slot machine I hav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It also supports Sound Blaster.  This is some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ta see!  Big Bertha is not available as shareware. 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 of MicroBucks II version 2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e Las Vegas EGA Casino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ed previous versions of either of these program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copy of Big Bertha, drop me a note and I will to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 $1 for postage will be appreciated, bu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a convenient order form in the file ORDER.FR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this form on your printer, fill it out and mail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PC-SIG.  If you can't find the one you want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bs, drop me a line and I will send you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20.ZIP -- MicroBucks II, a beautiful EGA slot machine.  5 coi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ay lines, and a 98.9% payback.  Nice colors and sound effe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