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H E  L A S  V E G 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I N G O  C L U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Emerging Venture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with Fastgraph by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celle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PREFACE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Las Vegas Bingo Club! The LVBC is a 256 VGA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It would be to your best interest to rea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knowledge of the game and the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 Vegas Bingo Club is NOT Public Domain, but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concept  is try  before  you buy. You entitl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for 15 days before you either pay the registration fe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no long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ON-REGISTERED  version  is  not  the same a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.  When  you  register  you  will  be sent a disk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. In this version you will have more types of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long with the beg scree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e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 Las Vegas Bingo Club, print out he form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end  it  completed  with U.S. fund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see,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WARRANTY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  Vegas  Bingo  Club is provied AS IS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.  Neither  EVA  nor  the  author  can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  of  compuuter systems or data by the use of this program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even will EVA or the author be held responsible for damages,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ts, or  incidental  or  consequential damages by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problems with LVBC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type and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 - Time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ceived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 Vegas Bingo Club is a 256-VGA bingo game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up  the  game,  create  a subdirectory on any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GO).  Then just place  all files  contained  in  the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archive  into  this  directory.  To begin the gam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THE GAME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game loads you will see the title scr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urn  off the music press the S key. To skip the screen/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the  ENTER  key  (these  features  are  only 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the title screen will be the main game playing area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be  two cards on the screen. The bingo card to the righ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 card. The card to the left is the computer card, this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umbers for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make a game selection. Each game is 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llenging. The game typ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ic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c Bingo -  This  game  is the classic bingo game. To w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  bingo  you  need  bingo  in  a  horizontal,  vert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way. The diagram below shows examples of  how  to wi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from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 N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x  � xx  � xx  � 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   �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 Bingo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 Bingo Game - The  object of this variation of bingo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ips arranged in a way that a T is formed. ONLY the upright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in in this game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X game - To  win this game you must have an X form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ngo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mond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iamond  game - In this game you must have a diamond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on your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FREE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</w:t>
      </w:r>
      <w:r>
        <w:rPr/>
        <w:t>x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orner  game - In this game you must have all four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enter Game (*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enter Game - In this game all the center squar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FREE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Number Bing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ll  number  game -  In this game you must hav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marked  off  to  win.  See 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FREE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Only supported in the REGISTERED version of th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- Check fo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- Hold the Ball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- Prev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       - Turn sound on/o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- Place chip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- Drop next number(skip ball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BINGO PLA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selected your card and bingo game th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being  selected.  On the screen you will see a white b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top  of  the  screen. On the ball is the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.  The  mouse  has the control over the red bingo chi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number being picked move the pointer ov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 press  the  left  mouse  button.  If this number was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ed  or  currently was picked a red bingo chip will be plac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all  behind the numbers being picked you can select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key  pauses the computer from picking new numb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lip from  the  previous  number  page  to the player bing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 hold key is on. Once you get caught up press the H ke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turn the selection of numb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ber will be selected every 5 seconds if a butt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bingo, press the SPACE BAR key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card to see if you have bingo. If you have bingo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ill  be  displayed.  After which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ties in the Las Vegas Bingo Club. If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  right  after  the  number  was selected the computer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check for bingo while the HOLD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ESC  key  at  anytime  will  return 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rea where you will be able to QU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TECHNICAL INFORMATION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run - This means that your video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support  enough  video  memory to run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computer does not have enough free memory to run LV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a VGA card that has atleast 256k of video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issing Error - If your mouse is not connecte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is not loaded into memory then you will ha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has been tested using Microsoft,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Kraft Roll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issing Errors - These errors are caused by a fil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needs  is missing. The following file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BCxx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2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X8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EXE, .GAM, and .FNT files are needed for the Las Vegas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to run. If you  are missing one of these files che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If the file is missing out of the archive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f the BBS  you downloaded it from. 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 EVA software will be  available on Dust Devil BBS (702) 796-71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echnical questions with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 a description of any problems you have or ques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 also  contact  me  by  calling Dust Devil BBS and writ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tch Harhay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96-7134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PECIAL THANKS TO...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na and Ted Gruber of Ted Gruber Software.  Thank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and help! (Diana, here have a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 Gibbs,  my  partner. Thanks for keeping tho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me in han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agner and Steve Lumos, thanks for all the bug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ideas which made LVBC what it is to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thank  the  Lord  Almighty  that  keeps  me  faced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HECK IT OUT!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 to  check  out Cyberwars another production of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tures  and Arts. This is an excellent 256-VGA  arcade 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s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graph is a registered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is a trademark of Emerging Ventures and 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