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Copyright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exciting and challenging adventure game.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r hero through a superbly animated adventure, solving puzzles,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dden objects and outwitting the maniac hosts of the haunted hou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s quest to rescue Penelope.  Just look at what's in store; a vicious 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ad professor, hidden passageways, vampire bats, and much much mor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gloriously colorful 3D EGA graphics and accompanied by a healthy d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received Shareware Magazine's highest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October 1990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registering this game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ugo's House of Horrors,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ugo's House of Horrors,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Unregistered Hugo II, Whodunit? (3-D adventure game) not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the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sending $20.00 plus $4.00 S&amp;H to David P. Gray, Gra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sociates P.O. Box 333, Northboro, MA 01532, USA.  Please see READM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requires an IBM compatible computer with EGA graphics, at least 360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m and 850Kb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UAL.DOC ....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ME.DOC ....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HH.EXE ................. HUGO'S HOUSE OF HORROR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 ............ Automatic playback file for entire gam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ARIOUS ................. Various data files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'S HOUSE OF HORRORS by typing 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. 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old" or "get gold" or "take gold"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int booklet available.  This contains a range of hints, from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obvious, for each room.  To obtain your hint booklet, simp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ions in the readme file t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 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H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HH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HH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 Jan 01 1990 .......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1   Jan 03 1990 ....... Fixed register incompatibility with VGA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caused freeze on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2   Jan 14 1990 ....... Fixed ASP compliance "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3   Apr 27 1990 ....... Added corruption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4   Sep 01 1990 ....... Fixed case sensitivity on QUI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5   Feb 10 1991 ....... Curtailed butler's peram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6   May 14 1991 ....... Added 1-800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7   Jun 02 1991 ....... Added ex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OTHER PRODUC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... It's adventure time again as HUGO and Penelop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wept up in another superbly animated 3-D EGA extravaganza!  This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ystery is afoot with a couple of fiendish twists and a large hel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mor along the way.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enjoyed the HUGO'S HOUSE OF HORRORS, then HUGO II is a real tre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