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dventure HOTEL was created with the Adventure Game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, by Softworks.  In it you attempt to put out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upt government of a city.  The maximum number of poi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on in the game is 200, but you can successfully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all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, or requests for help, ca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#71310,3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try FASTLANE, which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 the Gamer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