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zza II P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1/2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Gazza II disk into drive A:, log into your hard dr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lines at the DOS promp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GA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GA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PY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3 1/2 drive is B: then replace all A: references with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1/4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Gazza II disk #1 into drive A:, log into your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following line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GA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GA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PY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disk in A: with disk #2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PY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ntents -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   Contains CGA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Contains EGA graphics 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Contains VGA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Startu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    Used to show that the disk in the drive is the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**  Created tactics are stored here when save tactic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**  Saved game files are stor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he EGA folder also contains graphics files used by the VGA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, so if you want VGA you must have the EGA fold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(though you can delete the tandy and CGA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Within the game itself all the format option does is create th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ers on your currently logged in disk drive (i.e.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ed Gazza from). So you must use an already formatted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   Save game genera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  Save game player data files(there should be one of these for every G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   Tactics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  Gazza II configuration file (GAZZA.CFG) should be four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ST an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e to port address changes for the Adlib boar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 version is used to pass your Adlib board's port address.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 what you do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ZZA2 /03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ZZA2 -03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bove examples do the same thing. The number i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rt address of your Adlib board is 0388H you need do noth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program's default port. The changes can be made to the gazz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you don't need to do i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untry selection menu is displayed befor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Unlike the ST and Amiga versions this menu is text based. I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ains a GAZZA.CFG file then this menu will not be display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 language stored in the .CFG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stallation menu has been added to the start of the Ga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llow the player to select the graphics card, sound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tions he wants to use during this game. Using this menu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move the cursor around the options and the return ke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. If you press ESC you will be returned to the DOS prompt.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stallation menu is the option to save a configuration fil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installation menu is skipped and the game load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Graphics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Gazza II comes in two formats (1x720k 3.5"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x360k 5.25" Disk) during the loading of the initial data files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hange to the second 5.25" disk. If this is needed an '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k' prompt will be displayed. Change disks and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t icon has been added the startup menu, this returns the play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cons have been added to this display and the manager's n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ew icon is a toggle switch this allow for access to the new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see below). The second icon is an exit icon this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the DOS prompt (this will cause the current game to be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se Mat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 icon has been added 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se Match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selection part of this menu has been changed to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ction on keyboard or joystick control. The control options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Keyboard (Q (up), A (down), I (left), O (right), SPACE (fir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(4, 1, 8, 9, 0 all on the numeric keypad) and Computer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have also be changed to keyboard(Q,A,I,O and SPACE)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an addition to the PC version, it allows for the togg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(music on/off, sound effects on/off, pitch detail high/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dar on/off). Access to this menu is via the practise match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in the management section of the game. This menu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election for league matches.  There are two contro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sets, the first set is used for matches with a single human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playing or for the home team where there are two human controlled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The second set is the away team's controls when there are tw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players.  Either or both these options may be set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so that you do not have to play the match but can just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generates a list of all the files of the selected type (i.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files). On the end of this list it adds a blank entry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'.  If you select this file you will be able to enter a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you be using the directory display for loading purpos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s ignored. The computer will only display the first sixty f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with the correc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rca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ontrolled players no longer come to a stand still by the b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on the previous versions. The degeneration of players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has been changed so that the fastest player in the second half go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peed possible. On the previous versions of the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resulted in the scroll looking jumpy (this does no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' health variable, this will continue its downward spiral to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 need to use the subs remains int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 Time Sco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howing the current half time score the program n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corers and the times they scored the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Time Sco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howing the current full time score the program n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corers and the times they scored the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