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lactix II - (The search for the missing or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ichard.L.Wright, 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of Galaxia wakes one morning to find that his 3 magic or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tolen by bandits. These orbs are very valuable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vital that the orbs are returned to the kin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has entrusted you with the mission, you must find the or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m to pedestal in the kings throne room. He also tell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hostile guards and bandits from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its are coloured yellow and the guards red. The king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return to the throne room once all the guards and ban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leared from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on your miss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SHIFT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cursor keys - move arrow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cancel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DOS simply lose all energy by going into a guard or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Galactix, Galactix II or Rimtrix, your suppo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 To become a fully registered user of Galact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 II, Rimtrix and X-Ball (coming soon) simply send 10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nk notes or a draft for 5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.L.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and Mew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sto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9 3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registrations will be acknowled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 fully registered user of all 4 games and I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posted on future updates or new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:- Please note that this software is supplied 'as is'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can be accepted by the author for any damage ca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software not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 II is Shareware, please feel free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