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-E Docs by Dr.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o start this puppy up, don't type install.bat, it will fuck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Type hello, and when the pretty intro screen show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dinstall.  After installation is done, you have configu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then just play or simulate to your wildest orgasmic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uck you, I play tested this bitch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games, and I can't help it if you can't get the fuc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work, just kidding.  Have fun.  Look for the next Synapse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n Pat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: 92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ype the number of the team, hit return then type 9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lue J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B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Br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ar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ri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h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Red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Roy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White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Yank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one of the greatest teams of all time type the number, then type 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Di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Pas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10 Athl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12 Red S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15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'17 White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'20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'24 Se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'27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'31 Athl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'33 Se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'34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'39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'44 B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'46 Red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'54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'59 White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'61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'65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'68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'69 Ori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'71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'75 Red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'77 Roy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'79 Ori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'80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'82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'82 Br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Pas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'02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'04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'06 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'13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'31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'35 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'40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'42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'42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'50 Ph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'53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'58 B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'60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'61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'62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'62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'67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'69 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'74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'75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'77 Ph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'79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'80 A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'82 B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'84 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'84 P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