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or is a remake of a classic game bes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ycles in the movie Tron.  What sets Eliminato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the other versions of this game that I have s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ile Eliminator still allows two people to play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head against each other, if you are unable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that is either willing to play or enou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to play you may invoke the help of the El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ould you send me money for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'm only asking for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doesn't take that long to send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spent a LONG time making this game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in the works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king a computer think takes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y parents are attempting to put thre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college and nee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 that's not a lie.  Also, as Sally St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say, if you register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and short biography of the chi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elping.  Upon request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 $6 I'll send you a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 explanation of Eliminators play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mail me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with that in mind I do most earnestly beese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ease send $5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J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Casserl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sonville, CA  95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, I am plenty old enough to cash a check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her is the one trying to foot the bill for colle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play the Eliminator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default settings contained in ELIM.DEF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s [SPACE] to change options. 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s what speed you wish to play at (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etting=faster).  If you select a speed of 1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for an additional delay.  A 4.77 MHz X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an additional delay of 0.  A 8Mhz 8086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delay of about 10.  I don't have regula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286 or 386 machine but try additional delays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0 respectively.  Naturally, you may adjus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setting until you find a numbe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reasonable speed using the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asked how many players are play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gainst another person of the same ability a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wo player game.  To play against the El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ck!) select a one player game and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according to how brave you are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ho needs a little help playing, select a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a level of difficulty according to how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from the Eliminator.  (This works becaus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yer 2 are still effective while the Elimin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 Note that the Elinator will sometimes refus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rtain directions while it is in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asked for the name(s) of the play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will be asked if you wish to 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selected.  Press [S]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you have selected (usually only necessary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dditional delay), otherwise hit another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or player 1 (cya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 (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ight)  J    K    L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PLAYER 1 MAY ALSO USE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or player 2 (red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 (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ight)  A    S    D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w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