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  ��                    �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�  ��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   ��   �����   �����  ����   �� ���   ����  �� ���  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��  ��   �� ��   ��  ��     ��� �� ��  ��  ��  ��  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   ��  ������� ��       ��     ��  �� ��  ��  �� 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��  ��      ��       ��     ��     ��  ��  �� 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�  ��  ��      ��       ��     ��     ��  ��  �� 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  ��  ��   �� ��   ��  �� ��  ��     ��  ��  ��  ��  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 �����   �����    ���  �����    ����   ��  ��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����������������</w:t>
      </w:r>
      <w:r>
        <w:rPr/>
        <w:t xml:space="preserve">ͻ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   </w:t>
      </w:r>
      <w:r>
        <w:rPr/>
        <w:t>Version 1.2       �by SimoneSystems�    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                         ����������������</w:t>
      </w:r>
      <w:r>
        <w:rPr/>
        <w:t>ͼ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  ��� ��  ��� �� �� ���   ����  ��  ��  ����  ����   ���   ����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 ��  ��  ��  ��   ��� ��     �� ��  ��     ��  ��     ��  �� 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 ��  ��  ��   ��  ��  ����� ��  ��  �����  ��     ��  �� 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  �����   �����   ��     ��  �� ��  �� ��  ��  ��     ��  �� 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     ��      ��   ��     ��  �� ��  �� ��  ��  ��     ��  �� 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 ��  ��  ��  ��   ��     ��  ��  ����  ��  ��  �� ��  ��  �� 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  ����    ����   ����     ��� ��  ��    ��� ��  ���  ����  ����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1 by Frank L. Si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trying SimoneSystems "ELECTRONIC AGGRAVATION" version 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! This classic board game comes to life in this computerized adap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a friend, or play against one or several computer players!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x players (either human or computer) race to beat their oppon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ase to their home safe positions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AGGRAVATION provide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n easy to use mous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GA high resolution (640 X 480 X 16)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nline help with complete gam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etting game animation, sound, and mou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ave settings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save game and restore game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ntinu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*)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NIC AGGRAVATION runs on an IBM PC or compatible (XT, AT, 286, 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, etc.) running DOS 2.0 or higher, with VGA high resolutio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640 x 480 x 16), and requires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ruc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distributed with ELECTRONIC AGGRAV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AGGR.DOC     instructions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AGGR.REG    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AGGR.EXE     the executable program. (ShareWar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AGGR.FNT     character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AGGR.SH1     graphics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AGGR.SH2     graphics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AGGR.SH3     graphics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he above files are in the current directory before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the game by typing AGGR.  Complete game instruction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the game by pressing the Help button, or by 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vision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ade it possible to drag the Exit Game panel anywhere on the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wrote the Help routine to optimize the code, reducing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about 1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Continue Game feature.  When a player wins the game,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remaining players, they can continue to play to see who co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thir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NIC AGGRAVATION is distributed as Shareware. This allows you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fore you buy it, but if you continue to use the game after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21 days, you are expected to register.  When you registe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latest version of ELECTRONIC AGGRAVATION on diskette,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 on all new versions of ELECTRONIC AGGRAVATION. 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llows you to save the game settings, and enables the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game features.  You also receive technical support fo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AVATION via U.S. Mail at the addres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int the registration form, select the PRINT REGISTRATION FOR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nal exit game screen, or copy the file AGGR.REG to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Y AGGR.REG P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order registration $15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Upgrade from prior version $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member to include your registration 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nd the registration form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(U.S. Dollars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Frank Simon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SimoneSystems 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3096 Dell Driv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Hermitage, TN   3707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ign (non-U.S.) customers, please send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hecks in U.S. Dollars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ertified Bank Draft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U.S. Dollars Cash (please send Certified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ravellers Checks in U.S. Dollars (please send Certified 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encouraged to copy and distribute this software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 have been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en distributing this software, it must be in it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and contain the 7 files listed in the abov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the name of the archive file contains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AGGR12.ZIP (where 12 is the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ior written consent from SimoneSystems Software must be obtained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or charge is made for copying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is software shall not be included with other programs, goods,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without prior written consent from SimoneSystem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 of Warran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sold "as is", without any warranty as to performanc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rranties whether expressed or implied.  Because of the many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ftware environments into which this program may be used, no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 is offered.  The user must assum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of using the program.  Any liability of the seller will b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to product replacement or the refund 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knowledg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AGGRAVATION was written on a 386 with Paradise VGA in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4.5 and was enhanced with special customized characte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FONTS package from Milestone Programming, Arcata,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Delux Aggravation Copyright (C) 1977 Leisure Dynamic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problems with ELECTRONIC AGGRAVATION, pleas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itate to contact me at the address listed below.  I will do my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ny problems reported.  I would also like to hear from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suggestions or comments.  I can be contacted at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Frank L. Simon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SimoneSystems Soft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3096 Dell Driv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Hermitage, TN  37076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