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ad file INSTALL2.DOC to find out how to install the program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floppy disk drives but no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start the program you must place the ECONOL-A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EAMD-B disk in drive B; then type BECONO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tarted the program, you must decide wheth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PC or P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proce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ush P to proceed to run your firs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oint yourself and your friends to positions on the new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making team that are commensurate with your training and 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on the MAIN MENU.  Then touch S to shift to th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lect the E option and edit the team description.  Hencef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start up the program your appointment will be recog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Box; furthermore, your name will be recorded for post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rinted output produc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MENU also allows you to add new classes an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off the sound (siren) and change monitor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ee the installation notes in th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