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 RISE-EGL,  type from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&lt;new path name&gt;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ubstitute for &lt;new path name&gt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or  C:   or C: followed  by  so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depending on where you want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OPY A:*.* C:\FREEWARE\E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ion disk is not  in the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A: above with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L.EXE</w:t>
        <w:tab/>
        <w:tab/>
        <w:tab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EXE</w:t>
        <w:tab/>
        <w:tab/>
        <w:t>The fo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-EGL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EGL</w:t>
        <w:tab/>
        <w:tab/>
        <w:t>The Games Coll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.EGL</w:t>
        <w:tab/>
        <w:tab/>
        <w:t>The Rise &amp; Fall of the Human 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EGL</w:t>
        <w:tab/>
        <w:tab/>
        <w:t>The Intro/instructions/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EGL</w:t>
        <w:tab/>
        <w:tab/>
        <w:t>The Demon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</w:t>
        <w:tab/>
        <w:tab/>
        <w:t>A text file consisting of only:   EG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VGA</w:t>
        <w:tab/>
        <w:tab/>
        <w:t>The VG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EGA</w:t>
        <w:tab/>
        <w:tab/>
        <w:t>The EG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CGA</w:t>
        <w:tab/>
        <w:tab/>
        <w:t>The CG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HGA</w:t>
        <w:tab/>
        <w:tab/>
        <w:t>The Hercules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NGA</w:t>
        <w:tab/>
        <w:tab/>
        <w:t>The text mod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 to run  the  program,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appropriate  directory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ed disk drive to the appropriate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L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e information which follows is available insid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e program by  pressing &lt;F1&gt; from the main menu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lthough  it can be a  little slower than reading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 simple text file, it is recommended you do that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"Esprit de E Games Language"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plus "The Rise &amp; Fall of the Human Race"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gratulations on your purchas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is product  includes  two quit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the Games Collection,  comprising over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games and 'The Rise an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uman Race'  (RISE)  an  arcade /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of  25 levels.  These were both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ade-game language called  'EGL'  (Es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 Games Language) which com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 If you want  to create  your ow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GL,  you will have to pay only  $39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nual  and  the  password   (this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.  There  is more  info on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games on the 7th screen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ering on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 ShareWare produc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free  to make  and  distribute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 this  program  as they  lik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 me  (as the  programmer / developer)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However,  the users  of this 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'register' if they use it a l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 if you try out this program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you should then pay for your copy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minded of this  3  times during the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RISE).  On the other hand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it, don't use it and don'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 potentially a vas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 software distribution 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give your friends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in fact if you do,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veral incentive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You may  find  some levels  quite 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further on.  Rather than g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strated because you can't do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and  ask  for the  'Cheat Bookl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you how to do  each level,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ill doesn't help you,  it has a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passwords  and  tells you how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level.  Note:  You  don't 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 you   explicitly  request  it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entitled to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 extremely low registration fees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turn  I receive for months of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nly reason for producing more prod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You can  create  your own games 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n, for prototyping your own gam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, for gifts,  for puzzl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 pay $14  extra  and 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EGL manual and master passwor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section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You can get $US150 if you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and win the competition. Detail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the instructions o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the equivalent of $25 as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money  order  in  any 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: $US, �UK, $Can, $NZ, Fmk (or $AUS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stralians)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m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1 Epping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ASTWOOD - 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$25 will cover the costs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nd also go towards version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remely reasonable pri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games,  the price goes up to $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$AUS39 for Australians)  a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L programming manual and the passwor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run  your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 any queries,  write to 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ress, but if you want a reply, 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 envelope  with  2  '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il vouchers'  which  you can get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in the civilise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hink you can try to figur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how to play, by all means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ove  the  little  man  on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you,   use the cursor keys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).  In each level you have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,  for example  you  may be 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 star,  or defuse  some bombs,  or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ts '.'. In general, you hav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 dots,  defuse  all the  bombs  (jus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 into them),  and get all the cher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 that are  on the screen.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o  automatically onto  the nex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yellow arrows will suddenly appe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ch.  You must also avoid  captu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ies which constantly chase you,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ison bottles.  If you see  the dig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upward scattered  around the screen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 them all  IN ORDER.   The dollar,  y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ymbols just increase  your score 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ulsary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levels  have 'gravity',  some do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gravity, you and all the enem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fall to the ground.  You can usually ju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 space bar,   and you will usu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s and ropes which you can climb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 other  levels,  you will 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ings. To shoot, you usually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-BAR or use SHIFT- and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in a particul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levels are  more like  puzzle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games, and require a little though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m.  (But don't worry,  they start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 levels,  it will be clea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 not  at  first,     then  after   a  b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)  what you  have to do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 told    for   each  level   any 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keys with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LOCK: This turn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:  This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&gt;' and '&lt;': These speed the game up or sl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:   This changes the colours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:   This kills your man. Use it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ck somewhere with no other way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9&gt;:   This starts the whole game from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0&gt;:  This returns you directly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: These keys are alternatives to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keys. With these, you can play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quite a few levels in 'RISE'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stered the first few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 play them  every time  in order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er levels.  For  this reason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 you  have  mastered  the  fir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 you will be given a password.  Fro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wards,  you can use  this password  to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levels,  and likewise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sswords  at different stages 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ssword,  hit  &lt;F5&gt; 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 this system  works  is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ld a new password,  you can't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traight  to that  level  in  a new g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usually take you to a poi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 before.  This  is  so  that  you 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ster each level to progress,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 through one hard level by a fl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, you can type i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by putting it in brackets af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GL'--e.g.:   A:&gt;EGL (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assword system  is very simp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RAW'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comes with another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AW.EXE',   which allows you  to redra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see. The shapes of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s are defined in the FONT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.VGA,  FONT.EGA,  FONT.CGA,  FONT.HGA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ules) and FONT.NGA ('No Graphics Adapt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ext modes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file for  each type  of  graphics c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what type  of  card you have,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 just experiment.  DRAW  also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lette (the choice of colour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DRAW, type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&gt;DRAW VGA  -or-  DRAW EGA   -or-  DRAW CG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r-  DRAW HGA   -or-  DRAW.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r-   DRAW ?   for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quite straightforward, and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 the   instructions   you  will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L  automatically senses what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If you want to override this, (e.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CGA card  and prefer  the 16-colou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the 4-colour graphics display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nforeseen problems  with one graphic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you're  just  plain  curious)    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&gt;EGL VGA    -or-   EGL EGA   -or-   EGL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-    EGL HGA   -or-  EGL 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HGA stands for Hercules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GA means "No Graphics Adapter",  i.e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ny  levels  there  will  be a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cks down toward zero.  If it ev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you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ever  you see the symbol '='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it and get magically trans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ter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ABL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ush the 'pushable blocks'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at the power pills '+'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emporary extra strength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th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GR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 you  need  extra  streng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alk through the tiger grass,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list of the other symbols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an, run the INTRO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easy to  create your own g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ok  inside the  files which end in  '.EGL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a text editor or the  DOS  'TYPE' comma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just how simpl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need a password 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you can  program your  own levels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must send $39 to the addres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Once you  register,  you will 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GL manual an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ing  a game  involves  wri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file   with  the   suitable  command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o do this,  you need  your ow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ord processor that create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S-DOS  computer comes with a simpl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'EDLIN'  and instructions for it,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 EDLIN  you can get a bette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from  any  Shareware software compan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GL manual  tells  you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know about EGL,  but it does not g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bout any particula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 register,  you are  elig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petition.  Send any game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address, and if it is judg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you will receive $150 and have i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future versions  of this produc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full details  by pressing  &lt;F4&gt;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suggestions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 program  does not  work proper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or you have questions about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e competition,  I would  very much 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 from you.  If you need a reply,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a    self-addressed   envelope  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turn Mail voucher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t Office  in any country  (NOTE: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cover air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prit de 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 Epping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TWOOD - 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