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rn.exe    (Main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   (Setup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exe   (File to convert v 1.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.doc (Release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stall.bat (batch file to install from floppies to Ha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(File with latest info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(Latest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doc   (Text file of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1.dat    (Dungeon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ka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ka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ka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arn.dat   (4 files for Island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12.dat    (Current party data file copy this for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ter12.dat   (Roster data file copy this for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View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ompic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pic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ic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s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stall.bat (batch file to install from floppies to Ha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rn.bat    (batch file to execute game as installed by H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