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DrawSome, 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1991 by Assis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1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arch Triangle Park, NC 27709-3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PCs, this documentation file can be printed by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  print DrawSo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raws lines with a hand as the hand is 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-keys or with the mouse.  The line color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following keys or by clicking the mous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GA &amp; VGA monitors, hitting the G makes the line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 makes the line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 makes the line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 makes the line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 makes the line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GA monitors, hitting the Y makes the line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 makes the line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 makes the line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Z causes no line to be drawn until a mous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or one of the above keys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NTER key will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draws a different flower when F-key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-key 10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lso draw circles, triangles and squa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circles, triangles and squares when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hrough 9 are pressed, i.e 1 - circle &amp;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circle &amp; square       3 -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triangle &amp; square     5 -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circle &amp; square       7 -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triangle &amp; square     9 - circle &amp;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qu (short for quit) stops the program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or you will have to press CTL-ALT-DEL to g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ype the following on the DOS command line:    Draw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 is the place where one types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t often has a "command prompt" at the left 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looks like C:&gt; or A: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r monitor is set to 40 column mode, set it to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mode before the program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 the DOS command:  MODE CO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allow a small child to continuously hold a key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run without overflowing the keyboard buf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iscards all keys which are in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program is drawing a line or flow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 machines this has the following im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or may not be fast enough to discar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keys and draw the line or flower at the same ti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ccurs, you will hear the high-pitched beep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buffer has overflowed.  Just take your h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key for an instant and the program will hav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 the keys in the buffer and draw the line or f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 does not occur with fast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a CGA monitor, the program can only draw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ers in 3 different colors.  This restriction is due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C and the CGA video card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BLEMS OTHERS HAVE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does not work with a monochrome (single color)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requires a color display to operate.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re often called CGA, MCGA, EGA, EGA64,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. In general, if a display can display 4 or mor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ame time and if the display indicates it is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BM CGA, EGA, or VGA display, this program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this program will support SVGA or XVGA displa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in a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awSome starts, then stops indicating th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roblems was de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Program could not detect a graphics card in your P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Program does not support the display subsystem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Insufficient memory to load code which creates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imilar to the above problem.  The display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, EGA, VGA or correctly emulate one of these displa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rogram to operate.  "Insufficient memory" ma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ck of available memory either in the PC or on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my child hits the PRINT SCREEN key and the print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the printer prints "garb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INT SCREEN key is a special PC key that causes DO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what is on the screen.  In the case of DrawSom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lines, flowers, triangles, etc.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SCREEN function does not know how to tell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lines, flowers, etc., but tries anyway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ften pages of "garbage".  The solution is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when using Draw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works correctly when using the keys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ve the hand, but "locks-up" when the mouse is 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buttons are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has been determined that some manufacturers of mou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ompletely emulate the standard mouse protocol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ppens some programs which use the mouse will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will not.  If the program works correctly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interaction, contact the manufacturer of your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 any updates to the mouse software.  If the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found a problem, often they will send you an update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(but only if you ask for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had an error and could not continue,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view the above list of problems that others have encount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wer to your problem may be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the program again, starting it with a "starting op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starting options are given by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example:  DrawSome ?   (The list is also given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ick the starting option that appears to best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's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"starting option" is a way for you to tell the program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start and run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ptions:  (i.e.  DrawSome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ption is used, the program tries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your computer has and then writes directly to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RAM.  Writing directly to the video card RAM only wor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's video hardware is identical to IBM display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ing directly to the video card RAM causes the program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more smooth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suggest that you try starting the program with no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.e. DrawSome    and see if it works; use the following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ptions onl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valid starting options. 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if the program is unable to determine which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write directly |     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         |  to video card | vide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+----------------+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                  |     CGAD       |     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                  |     VGAD       |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(high resolution) |     EGAD       |    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program decide    |                |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- Start program for a CGA monitor writing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ideo card:  DrawSome  CG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art program and let program decide the bes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se the DOS video interface:  DrawSom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art program and let program decide the bes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rite directly to the video card:  Draw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HILD'S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for my son, Charles, who want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ter (hit on the keyboard and move the mouse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w his parents working on the computer. However, he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mentally and did not have the fine motor skill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show A when "a" is hit, etc.  He just wanted to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or move the mouse and see something happen.  He 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lowers and making lines when the mouse is moved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him to become familiar with a mouse and how it wor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conceived to give him a way to hit some key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happen and also to learn mou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learned surprisingly quickly (and remembered) wher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located, where the keys that made the color of lin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 mouse worked (including the buttons). This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very positive experience for Charles; I hope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rue for your chil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3 files: DrawSome.EXE --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awSome.DOC 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awSome.REG --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DrawSom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ome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result from the use of Draw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-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P Ombudsman at 545 Grover Road,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a copy of this program to anyone who wants i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them to register if they find the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CESS AND F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r child is enjoying the "DrawSome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wo-year old son, Charles, has a great time with it, and a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 on the 'puter" frequently in order to draw lines and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flowers.  He was the reason DrawSom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oint where I'm supposed to ask you to send mone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program.  My husband and I are honest people; I tr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 well.  If, indeed, you value this program and your ch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it, please send the registration form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DrawSome.reg) and the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is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en:  DrawSom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earch Triangle Park, NC 27709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egistration options, please pick the one that you pre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$8.00, we will register you as a user, entitl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grades, technical support and information about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$15.00, you will receive, in addition to th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, above, two 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ALLOONS &amp; RAINBOWS - a non-shareware children's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s a balloon and sounds a musical note when any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.  The balloons are a random size, color and are dra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locations on the screen.  Each key is assign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cal note (the user can play tunes by pres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). Hitting the down-arrow key causes the balloon to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it disappears.  Hitting the up-arrow key causes the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row until it pops into a rainbow as the first phr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winkle, Twinkle Little Star"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has several advanced features, designed to hel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ld learn colors and color names.  These feature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lity to display the names of the balloon colors,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ow balloons to be drawn selectively, and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 graphical menu that your child can use to select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(s)he wishe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registration form included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wSome.reg).  Just print it and mail it in.  Please remember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king advantage of option 2, include the size of disket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(3.5" or 5.25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