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rules to the DOMINO game are well explained in the game itself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HELP op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