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onus game for Aquanoid: CRUNCH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ike fast Pac-Man games ? It has to be in VGA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! Cruncher is the right game for yo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CRUNCHER and enjoy, use the cursor-keys to ste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-man-figure. Every three level you'll get to see an anim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. There is a total of 24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ncher is freeware and so free to copy for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ough, you can send me some donations, they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dress :  Karsten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helm-Krger-Str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00 Olden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-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