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 HELP-LINE's Professional Crosswor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Creator is a specialized word-processor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making crossword puzzles.  Crossword 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CWC an entertaining alternative to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pencil, and educators will appreciate how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 they can design puzzles for quiz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ly automated puzzle design ("Robot"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ll-down menus, dialog boxes, an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mprehensive, context-sensitive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tional language support for French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all dot-matrix printers, plus HP ink-jet/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ype horizontally AND ver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36 x 23 puzzle matrix; up to 4 lines of text per c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mpatible with all popular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copy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 PC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2.1 or higher, 320K minimu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floppy disk drive; hard driv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-compatible mouse (optional, bu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 compatible printer (PostScript i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Creator (software only):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(120 pages): ad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FIND add-on: ad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or French support: add $1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: $5 (applies to all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HELP-LINE  -  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50 Silver Lea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ucaipa, CA  92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797-3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rad Kae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