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on using the Conquest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is organized in 10 parts.  The number of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the numbering in the Map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e Text box, Player I.D. box, &amp; 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nnect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abl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Locate Continent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Link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ter Con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erif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design a map, first remember the key Conques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erritories:               min - 6       max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ntinents:                min - 2       max -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erritor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erritory can attack:      min - 1       max -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0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usually displays the help information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following is a list of important 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getting ready to make a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ways draw the map on pap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tart with a very simple map, and stay simp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come familiar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ke backup copies of a file under different n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it, so you have something to fall back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e many small segments in each line, so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ook lik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xperiment with copies of the maps included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ne of these maps and select the 'Verify Map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see what is in a typical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n most cases, F1 will bring a releva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ame your completed maps with a distinctive sig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hem with your initials)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uplicated names of other files on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Draw each territory large enough to contain the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 digits (Conquest clips them after that)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 value in the center, so it will not overwrit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ensure that some space is under the arm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f one territory is linked incorrectly to several other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it has a gap in it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plete the 9 steps (Mapedit main menu) in order. 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a step if you want to re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1:  Dra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Draw the map.  IMPORTANT! - save room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Round number, and Continent set value displays.  Also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you use to connect continents LAST, so Conqu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ifferent color to draw them.  If you change the map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re-draw the continent connector li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last.  Each territory shape must be a closed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not 'leak' when it is filled with an own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egment is WHITE, old line segments are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 shape, just point at the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start, and click the LEFT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, and click again.  Continue moving and clicking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is complete.  At that time, press F2 to 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show the cursor so you can draw an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Complete the current line, and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Delete the last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oggle Gri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Draw a hexagon, and move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 screen, and keep the current hexag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- to start line/add segments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- Delete last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erase entir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2:  Locate Text box, Player I.D. box, &amp; 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Position these items on the map.  They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blue 'ocean' outside of any territories,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locate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3:  Connect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Input the number of lines tha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s, so Conquest can use a different col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it assumes they were the last lines drawn)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ract until only connectors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4:  Label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Locate the number of armies valu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enter the number of terri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.  Note:  the numbers in a contin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quential, i.e. continent 1: territories 1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 2: territories 7-10, etc.  When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the program use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labeled (which is also the highes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) as the total number of territories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enter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lready numbered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on a map, a menu will come up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number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sert a number ( If you add a terri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numbered map, this map be nessi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numbering consecutive for that conti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ele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ntinue adding numbers to the curr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the above,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- done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 screen, and keep the current hexag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hexagons,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locate the next value (its number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fter Click - repositi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after Click  - accept the positio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5:  Locate Continent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Position the value gained from own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ent, and enter the number of continents i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Put the value next to the territories in it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alue next to territories 1-5, 2cd valu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ies 6-9, etc. (NOTE: if all values are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ramped for space, you can put the value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).  The program uses the number of set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cate as the number of continents on the ma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enter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- done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locate the next value (its number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fter Click - repositi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after Click  - accept the positio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Function 6:  Link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Enter into the map file inform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a given territory can attack.  The first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are automatic (it floods the screen with gr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nd connector).  In part one, the program checks for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ritory's border.  Part two links the territor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 number of territories a given territory can attack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'break' is detected, it means the program is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border for a territory (it may not be a gap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heck the territories the editor considers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d of the automatic linking, you can verify the ma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ill be successively shown in red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it can attack will be shown in gray. 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se 'adjacent' territories, press F2. 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acent territories, enter them by their numb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 all of them, enter a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- abor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manually enter the adjacent (at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itory numbers for the curren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PACEBAR - continu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go back to the last territory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Function 7:  Enter con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Assign territories to each continen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's set value.  The number of conti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number of Continent Set val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3 ('Locate Continent Set Values').  The firs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red.  Just click on the highest numbere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range of territories for that contine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, all of the territories the program consider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 will be highlighted.  After confirming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prompted to enter the set value for thos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ritories in a continent have to be sequentia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1-6 for continent 1, territories 7-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 2, etc.).  For the last continent,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will be automatic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highest number territory in th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Function 8:  Verif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Check the map file before you finis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 Pay close attention to the territor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at shows which territories may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o see if any of the borders between terri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or spaces which allow colors to bled across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territory numbers - indicating a neighboring terri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eaked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the help description for Link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Function 9: 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are made to the disk until you save the fil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the map file is changed onl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functions can be reaccomplished, b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nsure that the map has been saved.  Comments on this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Its design evolved as a collection of tool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to allow the map builder the mos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how to build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  70244,3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