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TER 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by Jim Pisano, JPC Consulting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GIN is identical to GIN RUMMY, the popular card game, excep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tch wits agains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commands COMPUTER GIN understands which can be ent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cmd&gt;' prompt.  All commands can be abbreviated to the first two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all commands can be in upper or lower case.  Those commands mar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`*' can also be used at the `Discard'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      - Pick up a card either from the stack or the discard p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then prompted to discard 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in       - You have ginned.  This command is used at the `Discard a c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nock     - You want to knock.  This command is used at the `Disca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d'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     - Display scor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it      - Re-order your hand by suit (good for showing ru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       - Re-order your hand by face value (the default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     - End the gam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     - The computer will analyze your hand &amp; recommend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at     - This displays the computer's hand.  Good for seeing how it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    - Count your 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icking a card either from the stack or discard pile,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ard a card.  Enter the card rank and the first letter of the suit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of hearts is `10 h', king of diamonds is `k d', ace of spaces is `1 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plays until it can go down on you or gins.  If either you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knocks, the opponent's hand is scanned for card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off.  If any cards are found, then they are automatically play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a round, all of the cards that the computer finds match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a dot and the scores are tab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