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ack for keen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99 lives and 99 bullets for the FIRST game in the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