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C to run the Cisco Heat playabl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to load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 to q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