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master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chnical support call (415)883-51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