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    Appears in the main chessboard screen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ChessBase -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 F10    =  load the next gam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  Ctrl-L  =  list all games (then Alt-H for more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w to replay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&gt;    Arrow right = one mov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    Arrow left  = one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 for the game notation (and HELP for more help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G      jumps to any posi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     flips the board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for fast takeback and replay with &lt;- and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always use short, crisp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Entering moves)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Entering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Move the mouse cursor onto a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^U press and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move the cursor to the destination square and le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ssistance: When you click a piece one possible destinati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highlighted. If it is the right one simply let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move the mouse arrow to the right squ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lick an empty square or an enemy piec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you which piece it would move the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let go, otherwise move the arrow to the righ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First enter all moves, then press Ctrl-S and enter gam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names of players, tournament, result, rat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Search mask)   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The Search Mask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earch for specific games, e.g. thos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 certain tournament, with a certain result, Black or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ns, short games, players above or below a certain r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ick the box "1-0" in the search mask and the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 now lists only whit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"0-1", "� 2500 Elo" and "� 30 moves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only short wins by stro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search mask with the openings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all up the games of a specific player in a specific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Kasparov wins in the Grunfeld, Nunn with White in the Sicili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'TAB' key to switch the search mas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M"-button below the ChessBase logo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s you whether the mask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Openings classification)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Openings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C to identify the opening of the current game (or 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). ChessBase will tell you the name of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games that were played in tha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nter 1.e4 c5 2.Nf3 d6 3.d4 cxd4 4.Nxd4 Nf6 5.Nc3 e6 6.g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trl-C. ChessBase will identify the opening (Sici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veningen, Keres attack) and offer you games in thi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Load a random game from the database and press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look at the games played in that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Reassign all" in the "Assign" menu to reclassify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Reassign key" to reclassify the games in the current ke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Selecting games by ope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-K and then Alt-H (HELP)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Export files)  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An export file is a second database which you can addre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o export or import games. All the relevant opera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found in the "Export" menu.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ort (Ctrl-X) - Adresses an existing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s a new o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ort  (Alt-E) -  List the games in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ne   (Alt-1) -  Exports the currently load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ny  (Alt Y) -  Exports games number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ents         -  Exports the contents (games) of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      -  Gives statistics of games in the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=&gt; Text       -  Creates a textfile of all the games i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(choose piece names in "Options" menu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   Appears with games list (not keys)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How to handle the gam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r can be moved with SPACE or BACKSPACE -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RETURN or a double click loads the mark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/ Ctrl Page Down  = Scroll on one page   /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/ Ctrl Page Up    = Scroll back one page /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lick or any key = Stop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scroll bar on the right can be "dragged" to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st. Press and hold the mouse button as you move the ba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If you click the grey area above or below the list will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Ver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get             Ctrl-L  =  start from 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 to    -----&gt;     Alt-L  =  start from last gam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list:                 Alt-E  =  show end of gam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See moves)     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Se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("Look") to view the moves of the mark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repeatedly to see more moves, Shift-F4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Q for lists with moves only ("Q"-button in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Q again for gam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default move" in the "Moves" menu to determin from which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displayed and how the game should appear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"Memo"  =  Put game in game memo (i.e. "remember" ga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"Del"   =  delete a game (press again to un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Clipboard)     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Store games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("Clip") to put individual games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remove the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5 to clip all gam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e buttons which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games are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game for repl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d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^C From the main board use Alt-C to ge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When notation is displayed 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Gam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to get the game notation from the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"Notation" in the "Moves" menu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variations (number of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'N' for full notation (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notation is being displayed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levels of variation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+' (more levels) or '-' 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How to use notation)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How to us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         -       to top/bottom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:           -       scrol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              -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      -       to beginning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lick           -       show position (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or             -       transfe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click                    main chess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-       quit withou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back to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Start ChessBase menu   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Starting the program - chang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sBase has not been able to find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ke up a proper database. You can now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        ChessBase looks again for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          Returns you to the file selector box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ype the name or select on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rives           You can keep the individual fi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 - e.g. MAINBASE.CBF on B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. Just tell ChessBase where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             When creating a new database, if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s files with the name you e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you whether to use these or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                 Exit, if you do not wan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Use Tab/ShiftTab or Arrow up/down to selec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and then hit Space - or just click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Variation window on screen   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Lines (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Lines or variations are offered to you in th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right of the board. This is how you can handl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( -&gt; )             -   Remain in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/down, mouse           -   Pick 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-&gt; or click            -   Go into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rrow down              -   Leave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rrow left              -   Clear vari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Entering lines)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Enter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explicitely "start" the line, then enter th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"end" or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"Moves" menu       Keyboard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 line"         'L'     -      Start entering moves of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'     -      Take back last text mov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d line"       Arrow down  -      End of entering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line"        'K'     -      Delete variation from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mote line"               -      Make current line the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will abort line entry. In this case the vari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with the game (useful for informal analysis on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     Main key list     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^U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rol this screen almost exactly like the gam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=  Scroll forwards        Page Up  = 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/BACKSPACE, mouse click   =   Move dark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click, RETURN, ENTER   =   Show contents of key/sub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 Look   =   Show all subkeys (no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Back   =   Back to next-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Clip   =   Put key/games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Memo   =   Put key into Key Memo - after that you can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key from the main screen with Ctrl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Editing keys)      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key in the Key Memo the following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in screen ("Keys"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ents" (Ctrl-V)  -  show content of key (i.e. subkeys and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dit key name"      -  change or correc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 positions"     -  display the classificatio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ociated with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 main key"       -  create a new main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 subkey"         -  create a new subkey to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both cases associated with the current boar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yfile II"         -  switch to another ke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Search mask, Show moves)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List openings with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arch mask is on ("M"-button on main screen) then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display games that satisfy the criteria specif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earching for Fischer with White in the Najdorf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s in the Tarrasch. Enter the criteria in the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Fischer*-', or '0-1') and then list the appropr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C ^U Show moves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Q to switch on "Show moves" and lis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ves of the ga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he "default move" to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esting part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"Statistics" in the "Keys"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players are faring in this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 "More levels" screen        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Full overview of th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e levels" in the "Keys" menu gives you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ucture. The main keys are in bold and underl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number of level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Count games" to the level from which then games sha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B A useful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Set "Count games" to 0, to force counting in "More lev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"Subkey indent" in the "Keys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   Key contents screen       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Key contents (subkeys and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This screen is controlled exactly like the Main Ke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/Up                  =  scroll onwards/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BACKSPACE, mouse click  =  move dark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, RETURN          =  display next level,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Look                     =  show subkeys without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Back                     = 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Clip                     =  put in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Memo                     =  put in Key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Search mask, moves)   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Use the search mask to look for special opening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John Nunn with White against Sici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^U ^C Show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Q to switch on mov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default move" ("Moves" menu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interesting part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            The clipboard             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^U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load a game it is automatically noted in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always return to 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put games into the clipboard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5 in the games or key lists to store individual games 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 again to remove ("unclip")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5 puts all games visible on the screen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uttons which show which gam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^U Press F6 to sort the games in the clipboard alphabe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Try this with and without Alt-Q (Show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^I ^C Any key = continue (Export, clear, delete)             ESC = Qu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^C Export, clear and delete c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creen you will find, in the "Export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ort clips"  -  export all the games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ear clips"   -  clear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games are not deleted from the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capacity of clipboard is 128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exceeded the oldest entri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From the main boar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to lis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V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Entering Positions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C ^B ^U Enter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with a clean board use DEL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to a squa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 piece letter (K, Q, R, etc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- F6, or 1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a piece by pressing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lour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wit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castling/e.p. status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will not accept illegal positions. You can enter studies,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endgame positions and combinations, and then store them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ves. In the games list you will see a "P" if it is a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Overview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from the main screen, double click on one diagram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 Hypertext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^B ^C ^U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controlled exactly like the games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BackSpace/Arrow Up/Down/Mouse click  -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/Right/Ctrl-Page Up/Down         - star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                            - scroll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/ShiftF4                                 - search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Double click                         - perform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/Right mouse button</w:t>
        <w:tab/>
        <w:tab/>
        <w:t xml:space="preserve">           - lea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