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mena zamku v poslednej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S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o ludia nam v poslednej minute pomohli dokoncit tuto hr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 ASSISTANCE</w:t>
        <w:tab/>
        <w:t xml:space="preserve">   PROGRAMMING ASSISTANCE      PLAY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an Fargo</w:t>
        <w:tab/>
        <w:tab/>
        <w:t xml:space="preserve"> Jay Patel</w:t>
        <w:tab/>
        <w:t xml:space="preserve">       Jim Ga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nce DeNardo</w:t>
        <w:tab/>
        <w:tab/>
        <w:tab/>
        <w:tab/>
        <w:t xml:space="preserve">      Hayato Ochi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POZIADAVKY NA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o su poziadavky na pamat RAM na pocitacoch PC so system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s hudbou a bez hud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Mode</w:t>
        <w:tab/>
        <w:tab/>
        <w:tab/>
        <w:t xml:space="preserve">  Bez hudby</w:t>
        <w:tab/>
        <w:tab/>
        <w:t xml:space="preserve"> S hudb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</w:t>
        <w:tab/>
        <w:tab/>
        <w:tab/>
        <w:tab/>
        <w:t xml:space="preserve">    432K</w:t>
        <w:tab/>
        <w:tab/>
        <w:t xml:space="preserve">   443K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</w:t>
        <w:tab/>
        <w:tab/>
        <w:tab/>
        <w:tab/>
        <w:t xml:space="preserve">    363K</w:t>
        <w:tab/>
        <w:tab/>
        <w:t xml:space="preserve">   37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GA</w:t>
        <w:tab/>
        <w:tab/>
        <w:tab/>
        <w:tab/>
        <w:t xml:space="preserve">    493K</w:t>
        <w:tab/>
        <w:tab/>
        <w:t xml:space="preserve">   50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                            543K</w:t>
        <w:tab/>
        <w:tab/>
        <w:t xml:space="preserve">   555K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zite DOSovsky prikaz CHKDSK na skontrolovanie volnej pa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BO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priatelske vojska su farebne kodovane podla velkosti jednoti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ebne kody s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eborna         20 pech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vena</w:t>
        <w:tab/>
        <w:tab/>
        <w:t xml:space="preserve">   50 pech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ra</w:t>
        <w:tab/>
        <w:tab/>
        <w:t xml:space="preserve">  100 pec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ime to place any of your pieces is limited: if you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them quickly, the enemy will attack. When all piec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, the battle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change the placement of one of your deployed piec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aser. However, if the battle has begun, you cannot change the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W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e wages in the manual are in error in several of th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ctual base wages for those worker types that are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gers                L1.5/month per 20 digger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rrymen</w:t>
        <w:tab/>
        <w:tab/>
        <w:t xml:space="preserve">    L1.5/month per 20 quarry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ters</w:t>
        <w:tab/>
        <w:tab/>
        <w:t xml:space="preserve">    L1.5/month per 20 c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antry</w:t>
        <w:tab/>
        <w:tab/>
        <w:t xml:space="preserve">    L2/month per 20 infa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also be noted that you must have food at your castl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; if you do not, many of your workers, archers, and infant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WHO IS THAT 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disk restraints, we are unable to have the picture of the Q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messenger screen for those players who have chosen a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r for Albion. If this seems discourteous, we regr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SPECIAL P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rulers of Albion who have successfully complete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Castle campaign, save your final castle and send it to Inter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 at the address provided in the manual. You may w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