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199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andy R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15 Tr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lathe, KS 66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It?</w:t>
        <w:t xml:space="preserve">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, also known as "Broken Intervals", is a solitair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that requires the utmost in skill and logic.  I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llenging but rewarding play, and special on-screen as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it easy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Requirements</w:t>
        <w:t xml:space="preserve">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 requires 256K of memory, EGA or high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y, and a Microsoft-compatible mouse.  If you are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he right hardware, just run the program.  If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, the program will let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the program file (CALC.EXE), the game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rd definition files (CALC.CD1 and CALC.CD2) b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These files contain the bit-maps for each cardf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Mouse</w:t>
        <w:t xml:space="preserve">  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use pointer will appear as a white arrow with black e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general, the left button is used to select the objec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d to (a card or an on-screen button), while the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 to exit menus or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three-button mouse, the middle button will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This can also be accomplished by pressing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button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 Documentation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Play</w:t>
        <w:t xml:space="preserve">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 uses a standard 52-card deck (no jokers).  To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the deck is shuffled, then any ace, two, three, and fou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led from the deck and form the start of four foundation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ations are built up according to the following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less of suit or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,2,3,4,5,6,7,8,9,10,J,Q,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,4,6,8,10,Q,A,3,5,7,9,J,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,6,9,Q,2,5,8,J,A,4,7,10,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,8,Q,3,7,J,2,6,10,A,5,9,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s are turned up from the deck on at a time, and can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foundations or on any of four wastepiles located jus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undations.  The top of the wastepiles are alwa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lay to a foundation, but once a card is played to a waste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not be moved again, except to a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is won by building all four foundations up to k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ll involved in playing Calculation, in addition to just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 of what card goes next on each foundation, is in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vering up a card you'll need soon with a card that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ome time, if at all.  Kings are especially troublesom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cannot be moved until at least one foundation has been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eneral strategy is to build on the wastepiles in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, but the cards are seldom so kind as to allow thi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 de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 Documentation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s</w:t>
        <w:t xml:space="preserve">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the right side of the screen are a number of "buttons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selected by pointing and clicking with the mo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: This button brings up the options menu,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o set your preferences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nd: Select "Off" to disable the beeps, clicks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noises the program makes.  Select "On"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ist: When this is set "On" the next card in each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displayed above each foundation to help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k of what comes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ssion Statistics: When this option is set to "On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will keep track of your statistics (games 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s won, change in average score) throughou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hen display them when you quit.  (Note: During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also display the session statistics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core bo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ground Color: Click on the up-arrow and down-ar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ep through the available background colors,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d one that suits your tas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d Back: Click on the up-arrow and down-arrow to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rough the available card designs until you find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you've set things to your liking, you may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OK" button to save your preferences to disk,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ancel" button to exit the Options menu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: This button will bring up several pages of help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you can view by clicking on the "Next" or "Pre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s to move from page to page.  When you ar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ing the help, click on the "Done" button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Game: This button will end the current game,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istics, and start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t: Click on this button to exit the program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ore greater than four, your statistics will be upd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briefly before returning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 Documentation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s</w:t>
        <w:t xml:space="preserve">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 keeps track of the score (the number of card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d to the foundations), the total number of game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d, the number of games you've won (expressed as both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percentage), and your average score. 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, the statistics are written to disk, either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.DAT or in the data file specified on the command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 also contains the preferences you set in th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und on/off and background 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pecify a data file on the command line, start up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LC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several different people to use the sam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 on the same machine, yet keep separate statist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erson.  For example, suppose three people (Tom, Di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ry) played the game at various times on the same machin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each easily keep personalized data files, contain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s and preferences for sound and background color.  To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his data fil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LC TOM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wise, Dick and Harry could have data files called DICK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RY.DAT.  Note that the "DAT" extension could be "SCR" or "HG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hatever, as long as it is three let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mittedly, this method is not the most elegant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able, and perhaps a future version of the game will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er and robust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 Documentation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ese</w:t>
        <w:t xml:space="preserve">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 is shareware.  As such, you can play it, copy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it away as you wish.  In fact, you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 the program to friends, family, and strangers a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cludes distribution via electronic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BS), user's groups, and disk-distribution services.  All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is that the program remain in an archive consisting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C.EXE ............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C.CD1 ............. card definition fi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C.CD2 ............. card definition fil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C.DOC .............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C.FRM .............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  <w:t xml:space="preserve">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 is shareware.  If you enjoy the game, plea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 There are three registration package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Basic Registration ...................................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inimum registration will get you the lates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o shareware "beg" message) version of Calcul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ette of your choice, along with a registration cod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ll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Package Deal #1 .....................................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ackage consists of the latest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culation, plus shareware versions of as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 listed below that will fit on the disk, with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to tie them all together.  Note tha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al programs are unregistered versions (with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beg" screens).  You will also receive a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d for all future updates of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Package Deal #2 .....................................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ackage consists of the latest registere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culation, plus registered versions of as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 listed below that will fit on the disk, with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to tie them all together.  Note tha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al programs are fully registered versions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eware "beg" screens).  You will also receiv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s good for all future updates of Calcul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 included with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atter what option you choose, you'll be getting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ty software for just a little dough.  Pleas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 Documentation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s that you will get with the package deal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from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dnight Oil: An EGA solitaire card game, otherwise known a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le Lucie and Three Shuffles and a Draw.  In this g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k is dealt into seventeen fans of three cards each. 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moved from the fans to four foundations, which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ilt up in suit from Ace to King.  Midnight Oil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est solitaires, affording great opportunity for skill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.  The game keeps statistics in a disk file,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al auto mode that makes the game especiall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e Carlo: An EGA-based solitaire card game in which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move pairs of cards from a 5 x 5 matrix.  This easy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 game offers hours of relaxing fun.  It keeps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much the same way as Calculation, has selectabl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gns, and a "hint" button that makes the gam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sy to 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mosis: In this EGA solitaire card game you hav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ations to build, but a card can only be play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wer foundation if it has also been played to a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ation.  This addictive game is simple to pla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icult to win, with success often depending as mu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uck as skill.  It keeps statistics on-disk,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able card backs and has a "peek" option to give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iot's Delight: An EGA version of "Aces Up", a simp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ctive game of luck and skill.  This is one of thos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leave you saying "just one more game" time aft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ime.  As in my other EGA games, it keeps a stat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and offers selectable card 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yal Cotillion: This is a two-deck EGA solitaire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uild up eight foundations in suit by twos.  I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d opportunity for skillful play, a pleasing lay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urs of engrossing fun.  It keeps a statistics file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able card backs, and a time-saving aut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ker Squares: A text-mode card game that is also known as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litaire.  In this game you pull cards one at a ti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ck, placing them on a 5 x 5 matrix, trying to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st poker hands in the five rows and five columns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played on color or monochrome systems, and will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if one is available.  The top ten scores are ke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ategy: This is a solitaire card game that requires sk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uck, and concentration.  It runs in color or monochro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s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 Documentation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centration: A text-mode version of the classic mem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etching solitaire.  It features 8 selectable card b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support, runs on any monitor, and keeps the top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ore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rrel Dodge: A simple, fun arcade game that tests your sk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oiding the plague of rush-hour traffic: those nasty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rrels.  The program runs on any monitor and keep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st score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adding new programs all the time, so I'll probably sen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ever I can fit on one disk, using the newest program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can see, you get a lot of fun and useful software for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 dough.  Please consider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print out the registration form by enter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from the DOS prompt (with your printer conn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 CALC.FRM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just fill out the form and send it, along with cash,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order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andy R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8215 Tr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lathe, KS 66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History</w:t>
        <w:t xml:space="preserve">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0  01-03-91 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1  01-11-90  Added "Session Statistic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2  02-15-91  More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3  03-12-91  Added registr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4  03-23-91  Modified registr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 Documentation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te To Registered Users</w:t>
        <w:t xml:space="preserve">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procedure allows previously-registered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to the new registered version of the program by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'registration code' that was included as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  Run the shareware version of the program with the "/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-line switch, followed by the registration cod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C /R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, of course use the proper registration code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xxxxxx".  Note also that there should be no spa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" and the registration code.  After running the program with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and the proper code, you'll have a brand-spank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version of the program.  What this essentially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s unlimited, free updates with eac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procedure comes with the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The name your EXE file must be CAL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You cannot perform the registration procedure on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(ie: an EXE file processed with PKLite, Di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ZEXE).  The EXE file may be compress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procedure, but not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Please do not distribute registered vers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Since the registration procedure is a new feature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umber of people who have registered earlier vers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n't be able to take advantage of it just yet. 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me a self-addressed stamped envelope, I'll be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you the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You can also change the program back to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using the "/SW" command-line switch. 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ject to the same limitations as with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(ie: the program must be properly nam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compressed).  Please use this option to "un-register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if you wish to pass it along to anyone.  Also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all of the files listed under the "Legalese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is document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