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or Bol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th for only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LO ADVENTURES I &amp; II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63 Amsterdam Av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YC, NY.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 I would like to register both Bolo Adventures with this $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 Because I use the game regularly, I want to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I understand the registrations will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d exiting of the programs.  With the registration,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ble to receive any other of your games at reduce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is my $18.00 check, and please RUSH me my dis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ed Bolo games I and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ircle Disk size:  5 1/4"  or 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rations outside the USA add $1.00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or checks drawn on US bank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Name and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got this program from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ite #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York,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