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O U C H L I N E   R E G I S T R A T I O N   D E T A I L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line the shareware version was design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chance to try the game before they bough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no load g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a full version of Touchline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below. Upon doing this you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ouchline ( with load option ) and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uchline utility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change those things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changed. Well now using SAVEDIT.EX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e your Touchline details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You can change all the team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on league and European division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the player names including tho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arket. You can change your scouts, co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nts, and physio's name, your ow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onsor's name. This program is on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Touch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GAMES  REGISTRATION  DETAIL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on this disk are all shareware,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in some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, Gobbler, Petris, Platform Heels &amp; CBGTr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a second play, the gam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after one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 - You may only play the first thre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reak - If your cash goes below �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00 the game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registered games disk you shoul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is file. Below are the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on your registered di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ships, Gobbler, Petris, Platform Heels &amp; CBGTr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apabilities, when a game is ov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out - Ten whole level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 Streak - Unlimited cash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 might have corrected errors in a game or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. You will be sen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REGISTERED GAME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end your name and address together with a cheque/P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�15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an Warm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5,Main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G13 O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orry but I can only supply the games on 3 &amp; 1/2 In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trying to find some way of getting some copie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1/4 Inch but at the moment I am a bit stuck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1/4 Inch drive, and want a full copy of the gam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send me your name and address, and I will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you when I have some copies on 5 &amp; 1/4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you may give away copies of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s as much as you want. The more people who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the more who will buy it.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shareware disk for money should fir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ile DISTRI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a registered version then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s on the disk and use it an a blan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s in any of the games then plea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 copyrights are held by Ian Warmby. No attem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alter program code or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