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ss Class v1.0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s Class v1.0 is fishing game/tutorial. It's loaded with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has a built in glossary of fishing terms. Makes full use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GA and at least 512k of memory. Totally realistic. Has three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nd a GREAT user interface. If you're a novice, you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suggestions. You PROS are on your own! Excellent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 From the author of BASST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GA video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512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 and tele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game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lakes are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Nels Anderson's BassMap lake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atible with BASSTOUR lakes &amp; riv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