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RAINde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opyright 1991,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 O Box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ringdale, AR 72765-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501) 442-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tem operators, User Groups and Disk Vendors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fore distributing BRAINde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copyrighted material and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pying and distribution whether program distribution is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k vendors and BBS systems who are associat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ion of Shareware Professionals ma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long as the requirements of membership are met. Memb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s and BBS systems will be sent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n-ASP member BBS systems may distribute the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meet the distribution requirements that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on Profit User Groups may distribute the program on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fee as long as they meet the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on-ASP member disk vendors must contact Michael Dona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ng this program for written permission a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y have the latest version. These vendors should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program must be represented as shareware -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program may not be sold, though a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for the cost of disk and shipping/handling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be "rented" or "le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program and related files must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ollowing files must be included with the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program may be supplied in archived form.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of the archived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2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XXX is the extension used by the archive utility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enu batch files may be added to the progra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indicate ASP membership in your catalog, please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li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Prior to distribution on CD Rom or in a disk set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 to make sure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: BRAINde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iles : B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le Name  : BD2.XXX (XXX is archive utility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: $10 (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5 (Registration+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ype   : Tile Matc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  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   :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: Match the tiles from memory or agains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: BRAINdead2 is a shareware offering t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distinct games in a single program -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le match game that tests memory skil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ble tile match game that pit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s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was originally written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few PC games that our five year old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help. Kids do really well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for adults - the name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