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dventures of Captain C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Gam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Captain Comic, galactic hero.  Your miss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three treasures from the planet Omsoc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stolen away and hidden on the remote planet of Tam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task will not be easy, you will need to gather too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rease your fighting and defensive capability, navig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gerous terrain, and avoid or destroy a horde of de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ures.  It will take all of the Captain's skill and w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e the treasures returned to Oms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Starting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program requires an IBM PC, XT or AT and an E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with 256K of video memory.  The program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th the IBM PS2 line (not Model 30) using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nsert the Captain Comic Program Disk in your 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 and type 'COMIC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text page will be displayed before the entire game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define your own custom keyboard setup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K" here.  To enable the use of a joystick, press "J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Esc" will exit the game, and 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tinue gam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using a joystick, make sure the joystick is ce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pressed "K" at the text page, you will now be i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mode.  To define control, simply press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s as prompted.  When finished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save the setup to disk.  "Saved" setup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t the start of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 game has finished loading, press any key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screens.  After the introduction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II. Game Contro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rrow      | When pressed quickly, makes COMIC fa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Left Key) | right to left.  When facing left, moves CO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Left   | to the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Arrow     | Operates the same as left arrow, but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ve Right Key)| COMIC to th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Right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       | Makes COMIC jump.  Jumping height is in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mp Key)      | by the length of time the control is de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Button | A certain amount of left/right dire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ontrol is available to COMIC while in the a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by using the left/right movement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Key      | After COMIC has gathered at least 1 ca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eball Key)  | BLASTOLA COLA, this key will allow hi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Trigger| fire.  Note that with the addition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 of cola, COMIC can have one more fireb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 the air simultaneously.  When he has all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cans, COMIC's stream of bullets can reach acro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entire playfield.  While the fire ke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epressed, COMIC's weapon energy is decrea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the level of energy reaches zero, COM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ill no longer be able to fire. The weap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ergy level recharges when the fir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             | When COMIC has possession of the DOOR KE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pen Door Key) | key is used to open doors.  To open a do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Up     | pass through, position COMIC in fron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or and press the control.  The door will sl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pen and COMIC will disappear, finding him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lsewher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s Lock       | When COMIC has possession of the WAND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leport Key)  | key is used to teleport to another pl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Down   | screen.  The teleportation is not random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when used properly, can allow COMIC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laces on the screen that are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n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      | Used to Pause or Quit the g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        | Turns sou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             | Turns soun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+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V.  Game Ru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IC starts the game with 5 lives, and no objects in 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entory.  COMIC uses two different types of energy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tle, weapon energy and shield energy.  Weapon energ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f-charging, and recharges when not in use. 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 recharged by picking up extra shields located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fiel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n enemy comes in contact with COMIC, the shield energ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reduced.  After the shield energy reaches zero, any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ct with an enemy creature will destroy COMIC.  COMIC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be killed by falling off the bottom of the play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s are earned by shooting enemy creatures,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s on the planet's surface, and for excess shield un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aining after charg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 lives are earned at every 50,000 points, by gathe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ield while current shield energy is already at max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very treasure colle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ame will end after COMIC retrieves all three treas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when all spare lives are exhausted.  The treasures inclu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re gems, a sack of rare coins and a jeweled crow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tools can be found during COMIC's adventure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mbi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IELD         - Restores COMIC's shield energy.  Points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ored for excess shield uni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ASTOLA COLA  - Increased COMIC's firing ability.  Up to f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ans of cola can be collected for a shot max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five fireballs in air simultaneous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KSCREW      - Makes COMIC fire in a corkscrew type w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ttern.  This is very useful for destroy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reatures which crawl on the ground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IC's normal line of fi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OR KEY       - Allows COMIC to open doors found in variou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aces on Tambi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OTS          - Increases COMIC's maximum jumping distanc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is useful in reaching ledges whi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viously too high to jump to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NTERN        - There are a few places on Tambi which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ppear dark to COMIC without the aid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ev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ND           - This is certainly the most powerful tool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und on Tambi.  Undoubtedly placed on Tamb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y a powerful wizard, the wand gives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sessor to ability to teleport through wal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across voi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Setting Gam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IC finishes his adventure on Tambi, he may record 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for posterity.  The file "COMIC.HGH" contains the gam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top scores.  At some point, you may wish to clear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and start fresh.  This is accomplished by de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"COMIC.HG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saving your custom key setup is a very useful feat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return to the default key setup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This is done by deleting the file "KEYS.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H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Captain will have travel through 8 distinctly diffe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s on Tambi.  The tools found and enemy difficulty v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place to place.  If one approach seems impossible, 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.  Once you discover the best way to traverse on Tambi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ptain's job will be much easi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hen the game starts, the Captain will have a very low offensi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bility, and thus firing should be restrained to short ran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COMIC gains in offensive capability, the most effective wa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e will be in short bursts by holding down the FIRE key.  COM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fire any faster by repeatedly pressing the FIRE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s firing ability grows, try firing simultaneously while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of the jump.  This will destroy most of the enem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iting in the win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earn where to jump.  Some of the gaps in the ground can be cro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by leaping, but there are a large number of places where CO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cross by simply walking over the gap.  Unfortunately, this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be learned through trial and error.  As a general rule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hort gaps, COMIC can walk over a one step gap for every ste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 his dest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Remember it possible to win.  More than that, its possible to w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osing a single life. (It's just not ea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 to Level I : The Forest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s to be found:  BLASTOLA COLA, SHIELD,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ctics:  First grab the cola, and start moving to the right.  You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ble to shoot very well, so use firing for defense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get to the right edge of the screen, the view will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ing.  Keep walking and you'll move on to the next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tting the shield and the key, you want to exi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door after the castle. Note that this is the do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door that is directly under the ledg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key.  Press the ALT (Open Door) key when COMIC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ed in front of the doo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