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What is Advanced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Running Advanced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Advanced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Registration Info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ADVANCED DOS QUIZ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hought that DOS Quiz was hard, just give Advanced DOS Quiz (ADQ)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!  If you thought that DOS Quiz was easy, then try out the questions in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your 100% score turn into a 50% sc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DOS Quiz, ADQ is quick and easy way to use.  It can be used to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on their knowledge of very advanced DOS commands.  ADQ i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on a DOS computer, and is completely self-contained.  It takes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a series of 20 questions, asking the user to perform unusual, diffic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rcane tasks in DOS.  Unlike DOS Quiz, all 20 questions in ADQ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ized as Advan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ADQ, a score screen is displayed, which shows a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questions asked, what the main concept of each question w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user answered the question correctly or not.  The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correct of the all questions asked is also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Q is probably too advanced to be use as a test in an office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if a position requires a high degree of DOS skill, this may be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et.  Otherwise, ADQ should be used as a test of your total DOS knowled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 a tutor for some of DOS's more obscure commands.  As with DOS Quiz, AD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many different syntactical uses of each command and may teach you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s of doing old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does not cover all switches of all commands.  There are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, only 20 questions.  So if a particular command piques your interest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OS manual or on-line help (DOS 5.0 and above) for more on that comman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DVANCED DOS 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ADQ is really quite simple - all you need to do is type ADQ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 and away you go.  The program is completely self-contained, s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side files are needed.  The program is small, so it will run on nearl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machin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DOS Quiz, ADQ requires a color monitor.  Monochrome moni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 color monitors (such as b/w VGA) will work fine.  The use of col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has been kept to a minimum to allow usage on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 A true monochrome version is available to anyone who register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of AD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yping in ADQ, an intro screen will appear.  After pressing any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quested, the user will be prompted for his or her name and Soci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 This is for score-sheet identification purposes.  The user is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y his or her entry.  An instruction screen will then appear.  Aft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ructions and pressing any key, the quiz be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finishing 20 questions, the score screen will appear. 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if there is a printer hooked to the computer's default printer 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lt;Shift&gt;-&lt;PrtScreen&gt; is pressed.  After pressing any key on the scor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if the quiz is to be taken again.  This is a Yes o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 If Yes, the screen will go back to the Name/SSN screen.  If No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will return control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user does not know the answer to a question, he or she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s or just press ENTER to skip answering.  ADQ will mark the quest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incorrectly answered and move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all questions asked in ADQ, and thei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.  Note that though the "correct" answers are all presented he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case, all variations of upper and lower case are valid, as in DOS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hat though they are not listed as valid responses, spaces are not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witches.  For example, CHKDSK/V is the same as CHKDSK /V.  No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, either, when redirection is used, though not all of these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sted.  The following two commands are the same: DEBUG&lt;TEST.SC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UG &lt; TEST.SCR.  ADQ recognizes all such comb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Transfer system files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a command that will transfer the syste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current hard disk to the diskette in drive A.  Though not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iz, these files are the hidden files IO.SYS and MSDOS.SYS and COMMAND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 A:    SYS C: A:      SYS \ A:       SYS C:\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Use CHKDSK to show all files on drive, plu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show all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rive, report disk usage, and report memory usage.  The valid respo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/V      CHKDSK /V C:   CHKDSK /V C:\       CHKDSK C: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SK C:\ /V  CHKDSK /V \    CHKDSK \ /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\ is given as part of any command, the CHKDSK command will print "Fil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" at the end of the listing - ADQ will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Use ECHO to dial a phone number with a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told to assume that there is a modem installed as COM1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ill be told to use the ECHO command and the Hayes-compatible AT comm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dial the number 555-1212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TDT5551212 &gt; COM1       ECHO ATDT 5551212 &gt;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ATDT5551212 &gt; COM1:      ECHO ATDT 5551212 &gt;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ATDP command may be used in place of ATDT, for use with pul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ing.  Also, a dash (-) may be placed in between the 555 and the 12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Delete all two-character files with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placed in the C:\QUIZ directory and be asked to use a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wildcards to delete all files that have a two-letter filenam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obably one of the easier questions in ADQ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??         DEL .\??       DEL ..\QUIZ\??      DEL \QUIZ\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the ERASE command may replace the D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Use LABEL or VOL to show volum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allow them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label of the current drive (C).  The user is warned not to use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accomplish this task.  That would be too easy.  The user is also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try to change the volume label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LABEL C:       VOL       VOL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 between the LABEL command and the VOL command is that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utomatically asks you for a new volume label, whereas VOL merely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volume label.  By passing LABEL a new volume label, the label i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prompting.  As ADQ uses DOS 5.0 responses, it will show the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al number as well.  This will not happen on all versions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Use COPY to combine two file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join the files FILE1.DOC and FILE2.DOC into on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d FILE3.DOC, using the COPY command.  The user is advised that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all in or to be in the current directory, C:\QUIZ, and is warned no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thnames in the command.  The reason that pathnames are not used 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overwhelming number of possible valid responses to check f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names are permitted.  For ADQ's purposes, the following is th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FILE1.DOC+FILE2.DOC FILE3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DQ will allow a space on either or both sides of the + sign. 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it does not explicitly state which file's contents are to be fir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ile, placing FILE2.DOC before FILE1.DOC in the above answer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Create a COM file with DEBUG and re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told to type in the command that will redirect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EST.SCR in the C:\QUIZ directory to the DEBUG command. 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ed not to use the TYPE command.  Valid respons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&lt; TEST.SCR              DEBUG &lt; .\TEST.SC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BUG &lt; ..\QUIZ\TEST.SCR      DEBUG &lt; \QUIZ\TEST.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OS, the command TYPE TEST.SCR | DEBUG has the same effect, but this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intended to be a test of the use of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Use FIND to find strings in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find the string "DOS QUIZ" in the file TEST.DOC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C:\QUIZ.  The user is warned not to use redire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DOS QUIZ" TEST.DOC           FIND "DOS QUIZ"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"DOS QUIZ" ..\QUIZ\TEST.DOC   FIND "DOS QUIZ"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redirection, the following command would be vali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FIND "DOS QUI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ith question 7, however, this question is not a test of the use of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 Show files in a directory with DIR and wil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relatively simple command, the user is asked to show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, C:\QUIZ, that have the letter D as the first letter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 and extension.  The user is warned not to use a pathname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stated in question 6.  The following are valid 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 D*.D*      DIR D???????.D*     DIR D*.D??     DIR D???????.D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Make a file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make the file TEST.DOC in the current directory, C:\QUIZ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den file. 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H TEST.DOC            ATTRIB +H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 +H ..\QUIZ\TEST.DOC    ATTRIB +H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+H may also be placed after the filenam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Set the baud rate of a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set the baud rate of COM1 to 9600.  The following are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 96             MODE COM1 9600           MODE COM1 BAUD=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 BAUD=9600      MODE COM1: 96            MODE COM1: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COM1: BAUD=96       MODE COM1: BAUD=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Copy changed files and updat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in the command that will copy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:\QUIZ, with a .DOC extension to the diskette in drive A,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files that have their archive bit set.  At the same time, the archiv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be reset if the file is copied successfully.  The following respons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/M *.DOC A:             XCOPY /M .\*.DOC 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COPY /M ..\QUIZ\*.DOC A:     XCOPY /M \QUIZ\*.DOC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M switch may be located either after the XCOPY, the *.DOC, or th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f the response and still be considered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.  Sort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sort the file FILE1.DOC, placing the sorted data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FILE2.DOC, both of which are in the current directory, C:\QUIZ. 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warned not to use the TYPE command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&lt; FILE1.DOC &gt; FILE2.DOC       SORT &gt; FILE2.DOC &lt; FILE1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TYPE command, the following would b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LE1.DOC | SORT &gt; FILE2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as stated in previous questions, this is not a test of the us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.  Print out a file to the defaul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he COPY command to send the file TEST.DOC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:\QUIZ, to the standard parallel printer port.  The follow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 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ST.DOC PRN             COPY 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EST.DOC LPT1            COPY 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\TEST.DOC PRN           COPY .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\TEST.DOC LPT1          COPY .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.\QUIZ\TEST.DOC PRN     COPY ..\QUIZ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..\QUIZ\TEST.DOC LPT1    COPY ..\QUIZ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QUIZ\TEST.DOC PRN       COPY \QUIZ\TEST.DOC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\QUIZ\TEST.DOC LPT1      COPY \QUIZ\TEST.DOC LP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YI, the TYPE command could be used in the following manner for the same res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  View a file one screen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no warnings against using TYPE!  The user is asked to use DO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display the file TEST.DOC in the current directory, C:\QUIZ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one screen at a time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&lt; TEST.DOC               MORE &lt; .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&lt; ..\QUIZ\TEST.DOC       MORE &lt; \QUIZ\TE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DOC | MORE          TYPE .\TEST.DOC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.\QUIZ\TEST.DOC | MORE   TYPE \QUIZ\TEST.DOC |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.  Create a file from the keyboard and screen (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told to type the command that will allow the user to cre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.BAT in the current directory, C:\QUIZ.  The following responses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TEST.BAT             COPY CON .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..\QUIZ\TEST.BAT     COPY CON \QUIZ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N &gt; TEST.BAT           TYPE CON &gt; .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ON &gt; ..\QUIZ\TEST.BAT   TYPE CON &gt; \QUIZ\TEST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above instances of CON may be replaced by CON: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.  Call a batch file from within anothe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type the command that will allow the batch file GO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by the batch file being created by a COPY CON type comma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.BAT has completed, it should return control to the calling batch fi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s told to assume that GO.BAT is in a directory in the PATH variabl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GO.BAT         COMMAND /C GO.BAT        COMMAND /CGO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.  Delete files with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be asked to type the command that will delete all .DOC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rectory, C:\QUIZ. However, the command should promp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erforming the deletion.  The valid answe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*.DOC /P             DEL .\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 ..\QUIZ\*.DOC /P     DEL \QUIZ\*.DOC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ASE command may replace the DEL command.  The /P MUST b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  Make a logical drive out of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make the directory C:\QUIZ into a logical drive named 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will run the command from C:\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T D: \QUIZ      SUBST D: QUIZ       SUBST D: C:\QU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.  Reset the DOS PATH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is asked to clear the search-path setting.  The following are vali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;          PATH ;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ANCED DOS QUIZ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is shareware, and I retain all copyrights to the program.  If you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DQ, I request that you donate $15 to continue to use it.  If you d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send a diskette (5 or 3 Double or High density), I will include any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ADQ, as well as any bonus utilities I have written at that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n extra $1 to cover postage, and be sure to enclo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a customized version of ADQ, please contact me for a quo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cost (if any).  Registering your copy of DOS Quiz (and sen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with your registration) will automatically get you the mon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DOS Qu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R 1 Box 32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ksboro, VT  05487-970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on CompuServe:  ID 73720,3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Q PROGRAM AND THIS MANUAL ARE COPYRIGHTED DOCUMENTS.  THE OW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GIVES OTHERS PERMISSION TO DISTRIBUTE UNALTERED COPIES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CUMENTATION TO OTHER INTERESTED PARTIES.  THIS PROGRAM IS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.  IF YOU USE ADQ, PLEASE PAY THE REGISTRATION FEE.  IT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GROWTH OF THE PROGRAM FOR ALL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Q AND DOCUMENTATION COPYRIGHT (C) 1991 BY STEVE 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