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AB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ABC-TALK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                                       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                             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, 1991                                            BALTI.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I.   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II.   How to Run AB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V.  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.     How to Use AB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.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I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II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of ABC-TALK is to TALK TO YOUR CHILD,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o talk, read, learn the alphabet, spell and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. For children ages 1-3 ABC-TALK will teach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e EARLY WORDS (HI, BYE, MAMA, DADA, PLEASE, THANK YOU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nd how to interact with a computer. For children ages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-TALK will teach them to say and understand the alphabet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letters in words and how to use the keyboard.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5-7 ABC-TALK will teach them how to spell basic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is the ABC SONG and EASY DRAW for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. Your child will love the stunning graphic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educational program to be beneficial to you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shareware. When you register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BC-TALK with NEW FEATURES, PLUS a FR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4.50 (free shipping in USA) to C.E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C-TALK was designed to be an INTERACTIVE and CREA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standard type of educational program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cept of having the computer TALK TO YOUR CHIL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 the basics of talking, learn the alphbet, spelling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omputer. This program will work with any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any type of graphic system (with EGA/VGA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-TALK.EXE    This is the main program fil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execut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-TALK.DOC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: "print abc-talk.doc" from D.O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         A introduction document to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1.LIB      A library of words used by ABC-TALK fo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.SLB    This is a sound library files used by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GER.SLB      This is a sound library files used by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SONG.SLB     This is a sound library files used by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       Order form for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AB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graphic monitor (EGA/VGA is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onal mouse for easy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AB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log onto the ABC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AB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512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ABC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BGI graphics error, this usually reflec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as not detected in your system.  This produc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VGA, HERC, MDA and SVGA graphic systems.  Tr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etup program to select one of the above graph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AB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(Esc) key is usually located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board. Press Esc to EXIT any of the menu progra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. ABC-TALK will verify if you would lik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 for YES, N for NO to the verify question. Thi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ill protect against pressing the Esc ke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enu programs A, C, D and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Keyboard B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anger is designed for children 1 to 2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ach your child how to recognize and say ear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, Bye, Dada, Mama, I Love You, Thank you, Please, Hug, Up,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, Nose, A, ABCD, Happy, Good, Great).  This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interact with the computer. When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a key on the keyboard ABC Talk will say and spell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time your child is not Pressing the keys, ABC 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collages, Kaleidoscopes and other graphic patterns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starts using the keyboard banger, they will start to re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etters,</w:t>
        <w:tab/>
        <w:t>words and objects hidden in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when your child starts using this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, that you should remove all objects (phone, paper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ts, etc.away from</w:t>
        <w:tab/>
        <w:t>the system (at this young age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span will be limited to a few minutes). 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a few times each week and at the end of a few wee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o see progress. Work with your child du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each word said and point to the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when the computer says nose point to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AB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C song is designed for all ages.  This is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musing for the young child.  This song is sung by a young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times running the ABC song for your child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ng along and follow the balloon letters whil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Sa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the alphabet is designed for children 2 to 4 years 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ach your child how to recognize and say 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You should work with your child and help them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alphabet. Example: When ABC-TALK says "A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A" and point to the letter. When you get past the letter "Z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graphic screen will entertain you. After you child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and reconize the letters of the alphabet, try turn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and rerunning this program. This will make it 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Press The L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tter game is designed for children 2 to 5 years old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ach your child how to associate keyboard let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Your should just sit your child down</w:t>
        <w:tab/>
        <w:t>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nd let them press any letters that they desire. Encour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ld to try to say the letter before ABC-TALK say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child starts to say and reconize th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try turning the sound</w:t>
        <w:tab/>
        <w:t>off and rerunn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it 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Find The L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etter game is designed for children 3 to 6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ach your child how to use the keyboard to find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When your child finds the correct letter ABC-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words (Way to Go, Great, Super Doper, alrigh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child answers are incorrect ABC-Talk will say almos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oops, etc..  The correct letters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the incorrect letters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Work with your child on the letters they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When your child answers fifty letters correctly a wil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entertain them. After you child star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alphabet, try turning the sound off and re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will make it 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See and S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d Say the Word is designed for children 3 to 7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ach your child how to recognize words and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in the words.  When a word appears on the screen, ABC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 the word, spell each letter of the word and s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After a key is pressed ABC Talk will use the wor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idoscope.  Before your child learns how to spell,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ociate the letters that make up the words. After you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o say and recognize the words, try turning the soun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is program. This will make it 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 Spell th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the Word Game is designed for children 4 to 7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ach your child how to spell.  ABC Talk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to spell a word and display the number of letters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ld should then enter the spelling of the word.  ABC 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with two and three letter words and then advance to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letter words.  When your child spells a word correctly ABC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 encouraging words and display a fancy collage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are spelled correctly ABC Talk will display a wi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f your child answers are incorrect for five tries ABC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them what the correct letter are. If your child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these words then you should go to F- See and Say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child starts to spell the words correctly, tr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off and rerunning this program. This will make it 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man type program. * More words are available when you register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Eas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raw is designed for children of all ages.  A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asy Draw.  This program is a simple drawin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young child to scribble on the screen.  After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used this program a few times try and see if they can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various colors.  For the older children let t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go and see what they create. Ask them to draw a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there name or draw members of your family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draw the right mouse button is used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color to the background color to era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GA, MDA, or HERC. graphic system, then you will only have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ack and white) and you will have to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to chang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ADUL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S to toggle the voice and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feature, when your child masters saying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urn the voice/sound off to make it a little harde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-say the alphbet, E-find the letter and F-see and say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F to change the font type to FANCY or 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child enters the second grade they will start to te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IVE style. Use this feature to reteach your child the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of reading and writing. (only available o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trol features are available when you register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with TALKING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ir phone number and address, how to count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our best selling packages. (cost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YOUR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dd you own voice to ABC-TALK, When you regis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6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/menus.  This package is very easy to use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AYVOICE at the dos prompt, 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ay (example: to say happy birthday,  type in "PC-TALK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").  Also included in this package is a PCX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display pcx pictures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 SHOW capability.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RECORD YOUR OWN VOICE LIBRARY, The voice digitize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serial port.  This complete  hardware/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USE and cost only $ 22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ITE US FOR MORE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CHA is a  NEW  ARCADE  ACTION/STRATEGY GRAPHIC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LLENGING, very ADDICTIVE and lots of FUN.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ove your sphere on the playing grid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st and/or entrap the computer's sphere. Th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based decision making to move it's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 four rounds in this version, each round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at and use different tactics to entrap  your sp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all four rounds, a wild graphic screen will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feel this game is a new and  exciting interactive graph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re was PAC-MAN, then there was TETRIS, now there is GOTCHA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st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try it, and if you like it, you should BUY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E.S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 What you get in return  will b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, PLUS A FRE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E.S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Shareware dealer and plan on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ibrary, please send us a letter so we can add you comp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ograms that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arc or zi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E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new version of ABC-SPEAK plus a FREE 2nd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4.50 U.S. dollars (Free shipping in USA, $3.50 shi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) to the address below. Make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C.E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us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