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C's For Tod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K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k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27 Thomas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t Ord, CA 93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:  The program is the sol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You are granted a limited licens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Non-registered users are granted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10 days.  at which time they must decid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f great enough value for the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All precautions have been take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is of the highest caliber.  Eve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RESPONSIBILITY for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a result of using it.  If there is som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ether you have received an un-al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ease contact the autho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OSOPHY:  The reason for writing this program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.  I have a strong commitment to early edu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my primary concern throughout its develo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 between this and many other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that it is mandatory that it be a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with both parent and child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ect.  That is not to say that a child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laying it by him or herself, only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t is designed to be guided by the 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 This version ( and there will be others ) AB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hapes, Colors and Music.  Each on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parate value and to contribute to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 have included a breakdown of the program b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uggestions on how to use them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much has been intentionally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 This is done because I have learne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 specific you can actually degrade th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ild.  I need to explain;  If you gave a 3 year 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est by showing him 50 pictures of commo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he should know.  The outcome of the tes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ot of things, like, quality of the pictures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-economic group, time of day, person giving th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You could very likely get a false resul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is purposely is not create a right answ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person who knows the child best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's, The ABC portion is of course the ABC's, multicol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picture and the ABC Song can be played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uggestion on how to best prese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lay the song while pointing to each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dentify the pictures and the letter it start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dentify the Differences betwee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etters by colors " Which one is G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The Number portion is prett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 is a different color.  It also has the so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buckle my sho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ing the Buckle my Shoe song pointing to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ount the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oun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 The colors area is pretty straight forward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(4 p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:  There are 5 Shapes in this part.  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Shapes but also what color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ow many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imilarity of Shapes (Oval vs Circle/Square vs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se the words to identify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S:  This one is also real simple.  No pictur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a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  There will be future versions.  Ther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increased programming skill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demand for these types of programs.  Special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so important to us that we will waive $5.0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n exchange for sincere construct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A registration form can be pr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.  Our you can send $15.00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pecify disk size so I can send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your registration entitles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27 Thomas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 Ord, CA 93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I am a frequent user of NITELOG BBS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ey California.  You can leave a message for 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(408) 655-1096.  I'm also in the 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 You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