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  3 ball Juggler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. 1.01 -- 18 Sep 91 -- Limited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. 1.10 -- 29 Oct 91 -- Limite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sound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multiple jugg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3 game levels and scor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larger dots and dot-toggle in lesson and trick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First Magnitude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offer on 5 ball Jugg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. 1.11  -- 31 Oct 91 -- Limite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"drop through hand" bug and "sound toggle"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. 1.12  --  14 Nov 91 -- Wid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rkened juggler 2's 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all order in hand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SP lo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