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 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Spell's effectiveness increases with the mage'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Spell is less effective against less intelligent f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 The mage may suffer loss of hit points after successfully casting 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UID (HEALING) SPELL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L          Power: 2       Mode: ANY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eal one party member 4 - 10 hit poin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 mage's experience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         Power: 8 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uids have limited power over the undead.  TURN will infli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to 12 points of holy damage to any undead crea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LUM         Power: 8       Mode: Dungeon, Non-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ruid will call upon holy light, illuminating th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ET       Power: 14      Mode: ANY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l all characters 8 - 20 hit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EP         Power: 10      Mode: ANY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e a character of pois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EA         Power: 10      Mode: ANY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e a character of apat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EE         Power: 10      Mode: ANY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e a character of entran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ED         Power: 10      Mode: ANY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e a character of dis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VIVE        Power: 30      Mode: Non-Comb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 a dead comrade back to life.  This spell MUST be cast BEF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is bu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th is especially traumatic to the character's mind.  A revived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suffer a decrease to intelligence.  A penalty may also be appli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rength and/or dexterity since muscles tend to atrophy during period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non-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LUSIONIST SPELL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*        Power: 2 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unches a magical arrow at one foe, doing 3 - 8 points of da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       Power: 5       Mode: Non-Combat,DUSK/N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pell erects a barrier of protection around the party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ery short-lived spell, unless the mage and his party make ca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, in which case it will last the duration of the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MOR         Power: 6 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owerful spell will enhance the armour of the entire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GHTV        Power: 10      Mode:Dunge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pell allows all members of the party to see well in the dark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ng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DE          Power: 10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foes think the party has faded a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RSERK       Power: 10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owerful spell will enhance the battle fury of the entire part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-l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SH         Power: 14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nds a powerful flash of light, temporarily blinding foe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ing them to miss the current round and possibly the next round as we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effective against foes of Demonic or Supernatural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**      Power: 16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foes think there are twice as many o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ELD        Power: 16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s a very strong protective shield around the party; relatively sh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AKNESS      Power: 22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 weakness in all foes; short-lived but quite po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JURER SPELL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LT*         Power: 2 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unches a bolt of lightning at one foe, doing 3 - 8 points of da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          Power: 1       Mode: Wilder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pellcaster's conscious awareness will be elevated high abov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y, giving him a bird's eye view of the immediate vicin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iew is NOT limited by terrain, and can only be cast success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ilderness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ALL        Power: 8       Mode: Non-Combat, Wilder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jurer imparts to all the ability to see in the d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WN    Power: 10      Mode: Non-Combat, Wilder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ransport the entire party to any of the four major tow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EAL        Power: 10      Mode: Dungeon, Non-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pell will reveal to the party all secret doors by alte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ure of the wall itself; the secret door will look different th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rounding wall pieces; not always very obvious; i.e. look carefull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          Power: 14      Mode: Dungeon, Non-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reat one if your party is in the bowels of a dungeon and must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.  Be warned it will not always work in all areas of a dungeon;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s are protected against using such spells.  See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ISH        Power: 18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natural enemies, when encountered, can be troublesome.  This sp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anish some if not most of them.  Ineffective against any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of fo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R          Power: 22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otent spell will strike great fear in your foes, causing mo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to flee in panic. Less effective against foes to stupid to experi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r. Totally ineffectual against spirits and undead foes.  This on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frighten a 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CERER SPELL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RT*         Power: 2 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unches a poison dart at one foe, doing 3 - 8 points of da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EBALL      Power: 10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magical fireball at one foe doing 10 - 25 damage points; this sp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teresting because it actually draws power from the victim, th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ing a more powerful spell against higher level f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         Power: 12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st one foe with a wash of potent mental energy, doing 15-40 poi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PIES       Power: 12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a flock of vicious harpies at f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LES       Power: 14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unch a flurry of poisonous needles at all f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TE         Power: 20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 most adversaries to slowly waste away for the duration of comb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of a slow-poison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DRAG      Power: 22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s a squad of miniature dragons at thy foes; these dragon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harass thy foes until they disbelieve in them; thus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is devastating against a group of stupid enem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IN***      Power: 24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orb the vitality from one foe and transfer to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WAVE       Power: 32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as FORCE, only it affects all or most f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DKILL      Power: 40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a powerful bolt of mental energy at one foe.  VERY potent sp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