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el-of-Fortune - Copyright 1990 - Frederick Vo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el-of-Fortune for 1 to 5 players. Two phases, be the win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games and you get to compeat in the speed round! 3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iculty and 26 categories of answ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OF-ADD to add your own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&amp; Color are support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EXE programs but TurboBasic source code is includ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fairly easy to understand. Just play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Wheel-Of-Fortune is played on TV. Color, Guess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HASES!!!!! The regular 5 Game start and then (just like on 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highest scoring player does a SPEED 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questions you're asked are "Do you want COL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Do you want SOUND?". Rather than answering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every time you start the game,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Wheel-of-Fortune with the command line .. C:\&gt;  WOF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YY" after the program's name correspond respectiv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and SOUND question. The First Y means Yes to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econd means Yes to Sound. (Thus there are four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game YY or YN or NY or 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this software grants to INDIVIDUALS the FREE righ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 from, copy and distribute the this program strict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use basis in absolutely noncommercial man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distribution channels (ie; Shareware "for-a-fee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s) are allowed and encouraged to duplicate,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freely so long as no changes are made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is documentation file.  No fees nor registration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rights need be executed or paid by such Disk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 may use this software Freely without payment of any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(for-a-fee) Disk Houses may distribute this software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derick Volking                Compuserve:     72000,2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5 Larch Avenue                 Home:        (415)952-3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th San Francisco, CA 94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