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MIX 1.2  (C) Copyright 1990 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IX runs on an IBM PC or clone with color 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quires 67k of storage and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WORDMIX it creates a file called STFILE.WM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STFILE.WMX keeps track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WMX&lt;Enter&gt;   to start the program. WORDMIX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minder screen. If you want to pri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type P and press &lt;Enter&gt;. If not,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shows instructions for the game.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choose the number of words to be mixed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lt;Enter&gt; or 4&lt;Enter&gt;, the program will mix four wor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. If you type I&lt;Enter&gt; or 6&lt;Enter&gt;, the program will mix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make the puzzles. A&lt;Enter&gt; or 8&lt;Enter&gt; tell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8 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isplay appears next. It shows function key remin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F5] key tells WORDMIX that you want a new puzzl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clue, or if you are stuck on a puzzle, use [F5]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F3] key tells WORDMIX  to solve one puzzle word for you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one HINT/HELP per puzzle, but you can always use [F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yping the last word 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uess a word, the program compares it with the puzz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 not find a matching word, it tells you the word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guesses don't count, so you can just make another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guess is right, WORDMIX  moves the letters from the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rea to the right side word display. When you sol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the program will tell you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Use your knowledge of English language letter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words in the array of mix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IX selects puzzle words and clues with a randomiz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e clues repeat from time to time. You will not se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in a given puzzle for a long time. WORDMIX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 most recently used puzzle words and does not rep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IX 1.2 has more than 900 puzzle words and 41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ives you free home trial of new software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IX, then you should register your copy and pay the te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I will send you one of my other shareware program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onus. You can choose from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WORDS*WORDS 1.x     A sophisticated word ga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deduction puzzle in which puzzle words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ations and proverbs. More challenging than WORDMI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good bit of concentration, careful logi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with words and letters. Registered owners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 fascinating game,"  "A lovely and amusing game,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 amusing game.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 PC CRYPTOGRAMS  1.x   Cryptograms ar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tocrats of word puzzles. PC CRYPTOGRAMS  contains 50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cryptograms in a program that t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greeable labor out of solving. Type a guess any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appears in the puzzle, and PC CRYPTOGRAM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throughout. Change a letter anywhe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kes the corrections.  It shows encryp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s in the style of newspaper puzzles. Text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amous authors for humor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  PRINT CONTROL PROGRAM 2.0  (PCP)     Thre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in one.  Memory resident. Pop up whil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. Send control codes to the printer to selec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Print any rectangular area of the screen.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shows underlining, high intensity and reverse video.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order ASCII characters. Lets you type anywhe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inting. The original screen is restored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rk your choice on the registration form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rom WMX.EXE. Send your $10.00 check, payable to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ard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end you the selected program as well as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IX 2 and other programs. I will keep you informed of WORD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or new word set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