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REK 1.4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.0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basically a game of star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have a variety of starship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each of these with different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knesses.  Players may play preset scenarios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own scenarios using the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may be directed against a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or a starship controlle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et actions involving many ship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/VGA display, and mouse are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.0  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's purpose is to attempt to simulat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in as plausible a way as possible.  TurboTre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designed or intended to be an arcade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hips disintegrate upon taking one hit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are comprised of devices that can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combat. Such damage will degrade a ship'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ness. It is your job, as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er, to manage these ever dwindling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ffort to reach a favorabl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.0   Simul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version, the "universe" is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creen and may contain no more than 3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oids possess no net gravitational fiel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.0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may be played from diskette, or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.  In either case, we strongly sugges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your original diskette before use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hard disk, insert the diskette into drive A (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at's your 3.5 inch drive) and type 'A:INSTALL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:INSTALL').  The installation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n the target drive called 'TT1', and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there.  To start the program, type: TT or T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the sil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.0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:        John Garza, Robert G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:   John Garza, Robert G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: Jennifer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6.0   Diskett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machine can't handle 3.5 inch diskette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us and we will exchange then for 5.25 inc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sity diskett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TT, you need to know the basics.  Thi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can be broken down into 8 modules: Game Struc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, Simulation Control Screen, Energy Alloc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 Screen, Movement and Distance, Sensors/ECM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0   Game Structure &amp;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a game of starships.  These sta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ised of devices.  Devices lie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.  Much effort was expended to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responses as plausible as possible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urboTrek is random.  Each device ha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s its strength, energy requirements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, reliability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T was originally designed as a multi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decided to have a segmented game turn. 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vided into 10 subturns.  And within each sub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hip gets one opportunity for action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player getting several mini-turns per who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minishes the coarseness of "I move everything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every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terminology: each "game turn"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ergy Allocation Phase and an Operations Ph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Phase is comprised of 10 Subturn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and Operations will b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0   SimCon - the simul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Con is the first screen of TT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desired scenario to play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list of all scenarios showing (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) the filename, a short descriptio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bjects in the scenario. The vertical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up/pagedown keys ar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enario. A list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on the message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may be activated by typ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1   Selecting/Runn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get a visual perspec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, move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, then hit the "M" key. 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map for the scenario.  You can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return to the scenario file lis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lected scenario, press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2   Rob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tarships in certain scenario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control.  These ships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word "robot" appearing befor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"robot Enterprise".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when you are playing solo and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ponent or when you are undertak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 scenario and need some extra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added burden of comman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.  The algorithms controlling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are fairly good, but a seasoned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ain can usually do better.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, do the comman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3  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ayer games in TT are very eas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scenario with multiple ship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 each to a seperate play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's turn comes, give the keyboard/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sign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   Creating/Edit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Trek has a built in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you to custom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anarios.  In SimCon, the "C" ke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scenario for you to edit.  The "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edit the currently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ditor screen show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Trek object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(the GLOBAL Object List),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 within the scenario on the righ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 Object List), and the ic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selected object in the mid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/right cursor keys allow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Global and Scenario Objec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/down cursor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(highlight) an objec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both lists, you hav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)ave+Exit and (E)xit.  (S)ave+Ex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filename (no extension)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the scenario.  It the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 to disk and exits from the Edi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imCon.  (E)xit simply exit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Global List, you may (A)d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cenario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  If you desire the object to 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led, prefix the nam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obot".  Next, you will be ask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bject on the playscree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use, the editor screen will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yscreen.  The newly added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in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click and drag the objec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.  Then click on the red messag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.  If you are not using a mo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ompted to enter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Scenario Object 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sition objects using the (P)osi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objects using the (R)ename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objects using the (D)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0   Energ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ny operation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urn, all players are taken to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ion Screen and must distribut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ship's devices.  Energ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 of starships during com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commander knows where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energy.  On the Energy Alloc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hip's devices are listed on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energy required to power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to the right of the devic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click on the "+" or "-" butt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evice line to allocate or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to that device. The power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shows how much energ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. When you're finishe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NE" box, and the Energy Allocati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player (if any) is displayed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undergone Energy Al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aken to the Oper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much energy should I allocate?"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from new starship commanders.  This ans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from experience.  But there are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devices have a fixed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operation.  Photon Torpedo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To arm one and fire it usually requi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  If you allocate 8 points to Photon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2 Photon Torpedoes to fire. Sensor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hand, being low power devices, only requ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use them an unlimited number of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rn.  High power equipment, such as Warp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weapons, can be considered "energy sinks"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all your weapons banks, you can't fire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charge the device at the next Energ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if you warp across a region of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used to do so is lost. This is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of power required to operate the devi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lower cycle time for high power hard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fear, starships are usually brist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banks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are switched on or off in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Phase simply by allocating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ng) energy to them.  Most starships requi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points to operate Deflectors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 Deflectors can be "overcharged"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performance.  If you allocat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5 points, the Deflectors are activ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inforced. If you are new to T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keep your Deflectors reinforced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ical hit from shutting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0   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means "Operations".  The OPS Screen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e when you are actually playing a scenar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ity of the screen is devoted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game objects (ships, missiles, pla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duced to icons and placed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on the map. Ships with operational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dim white bubble around the ship icon.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damaged below 50% operability sh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lower left is a list of availabl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- Halt     F3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ID Tag   F4 -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1) When running a scenario with robot ships,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cts as a halt mechanism.  In large flee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ing robots, it is handy to be abl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quickly.  When pressed, you ar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he game, Save the game, or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2) The F2 key changes the ID tag indic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appears to the upper right of all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is yellow for the active ship, cy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 The key cycles the ID tag from ship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to configuration, and finally to no t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3) The F3 key toggles a grid overlay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This is sometimes useful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4) The F4 key is the Status Key.  I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port for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the function key list i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nciator.  This indicates whether or no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is allowed to move during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n the right is the Name Annunciator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ar right is the Turn/Speed Indicator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ubturn and the speed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very bottom of the screen is the OPS B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r area.  The OPS Bar is a row of mo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listing all currently availabl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of the active ship.  Any command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licking the button or pressing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In addition to the self-explana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Pulser" or "Warp", there are 3 non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- sKip all remaining sub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 The "R" key allows you to relinqui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xt player.  This is ALWAYS done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with your operations for the current sub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TT to pass control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) The "K" key relinquishes control for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urns in the turn.  This is a time sa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hing planned for the remainder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) The "Q" key allows you to qu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ally, you may see a red background mess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plays information or asks for in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"P" on the OPS Bar to activate Pul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Fire Control message asking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Another common message is the "End of 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This gives you the option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urn, save the game, or exit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0   Movement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is played on a two dimensional map. The scale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meters to the pixel. Ships may move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p 10.  Each warp factor corresponds to 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ar distance on the map.  If a player moves 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warp 10, he gets 400 pixels of "movemen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T uses segmented game turns, the play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l 400 points at once. Instead, he can mov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in each of the 10 subturns.  Someone mov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warp 10, is allowed to move on fewer subturn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ent per warp factor. So a player moving at war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lowed to move 3 times per turn. 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ch the Movement Indicator at the bottom of th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o see if your speed allows m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move, you may choose either Wa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ulse drive from the OPS bar.  Impuls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sublight backup propul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p drive is capable of much greater spe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always the preferred means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pecially in combat).  When either mode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hosen, you will be prompted to click on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 Since TT rations movement poi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you will see a red circle around your shi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llowed travel distance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may combine Warp and Impulse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urn and even within the same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0   Sensors/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players are subject to limit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ce.  All starships are capable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ence and general location of other starship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ship may or may not be within another starship's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ffective Sensor Radius).  If a target ship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SR, you may detect that ship, but if you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, they will be highly inaccurate, so muc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be a waste to fire them. Two thing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your ESR: damage to your Sensors, and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Cloaking Device. Cloaked ships have no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, but they may have an ID tag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. Direct fire weapons, like Pulsers,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a cloaked ship.  Some area effect weap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ton Torpedoes, have a slight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aked ship if the attacking ship ha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advanced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, if selected from the OPS bar, fir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he target for the Sensor sca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target, you are provided with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n damage levels of devices on th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if the sensor suite is sophisticated, data 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withi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0   Weapons TT has 5 major types of weapons.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tions within each weapons typ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host ship and its civilization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tivate a weapon from the OPS B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ire Contol Message prompting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You may select multiple targets.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a target to allocate one round,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allocate one round.  The total number of r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arget is displayed in green to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bject icon.  Then click on "Fire" or "Escap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   Pul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the most universal weapo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sers are the ultimate evolution of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le beam technology.  You can cou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faring civilizations having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ser weapon. They have very lo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their power will diminish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istance traveled. They ar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deadly at close range. Star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ary bases have large mega-pul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s. These devices are as lar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house and are capable of damag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s from a considerable dista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excellent standof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2  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upto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ingons. These devices we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ng range weapon for Klingo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uptors impart a violent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cillation to the target,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  Disruptors degrade sl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traveled, but the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ility of hitt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3  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es predate even the Pul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n Photon Torpedo is a sophistic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oneered by the Federation.  It is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n antimatter bomb.  It do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than the Disruptor, and since the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ncased, it does not degrade ov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ince the Torpedo can be track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evaded by the target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 is a good area effect weap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ssive energy burst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er-antimatter reac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effective in defending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swarm of closely spac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4   Missile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isruptors and Photon Torpe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, or Missile, (or Drone) 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reme as the long ranged weapon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civilizations still use these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rt weapon or launch them as target dr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pen gunner's skills.  Kling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, carry a wide assortment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oth as target drones as well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at by soaking off enemy fir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been directed on the Klingon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warheads have a yield similar to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es but are much easi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y are not hyper-warp powered.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onventional warp packs, so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has enough time to avoid or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before i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5   Plasma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haps the ultimate in torpedo techn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Torpedo, invented by the Romulan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most powerful ship mounted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The Plasma requires tremend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to arm and fire.  Most ship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are capable of launching only 1 or 2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sma Torpedo is basically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fireball.  Although not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, it moves at warp 10,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utrun.  The warhead degrad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istance and can be weakened,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detonated, by firing up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0   Damag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urse of a TT scenario, you most certai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damage to your starship.  All star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bility to repair themselves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or DamCon, for short.  You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o DamCon, up to your ships maximum Da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, which is shown on the Energy Allo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ships in TT have DamCon ratings of 4,5, or 6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receives "repair points" equal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's DamCon rating.  For Example, a Federatio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iser (type FCA) allocates 6 points to DamC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rating.  He receives 36 repai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o any ship devices of his choo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air point" increases a device's operationa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centage point.  In our example, let's say the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Pulsers at 80% operational.  He then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20 of his 36 points to Pulsers.  His Pul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w at 100% operational and he has 16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" left.  He may choose to use these points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in the turn; but in any case, points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ed from one turn to the next.  Use them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Note that there is some random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cost of repair and the actual number of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needed to repair a particular devi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to enhance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may be activated by pressing "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bar.  You then see the DamCon popup scree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s similar to the energy alloc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lick on the + or - symbols next to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 or deallocate repair points.  If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you see the DamCon Prompt: "(S)elect (R)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cape)" and the number or repair points availab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int you should press "S" , for Sel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a list of devices.  You then selec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air by typing the parenthesized let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(P for Pulsers, W for Warp, etc.). Nex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enter the number of repair points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evice; just type the number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 Now you may select more devices or hit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e selected repairs.  As always, the F4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check your ship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TurboTrek Spacefaring Civ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ships - color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Starbase (FSB), Battleship (FB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vy Cruiser (FCA), Destroyer (F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ships - color: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Battle Cruiser (KBC), Light Cruiser (K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ships - color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Battle Cruiser (RBC), Light Cruiser (R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 - color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Light Cruiser (O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zinti - color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Strike Cruiser (Z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NCLUD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Paramounts greed.  We have had to releas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no reference to Star Trek.  This is a sad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g us loyal Star Trek Fans. 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e now include the MAKESHIP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.  Using these two tools you can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design you would like.  So feel free to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Trek is copyright 1994 JDG Simul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eel free to send any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G Simul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, TX    77383-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W. Geram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Fi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ridge, MA 0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#: 72241,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H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To create ships used in Turbo Trek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From your Turbo Tre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MAKESH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:  Ship naming Convention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- FCA -&gt; Federati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st character i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nd and 3rd character is the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isting ships as templates for your designs.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all have the extension ".s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To convert ships created with MAKESHIP Ut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able DATA format for Turbo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Once your ships are created.  Save the existing T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TTold.DAT (for safety s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ut in alphabetical order all *.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dir/on/w *.shp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CONVERT shipname[1] shipname[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name[n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extension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CONVERT fca fdd fff kd7 kd6 kff rca r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f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You may only create ships, starbase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s.  Asteriods, stars, neutral plan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cannot be created and used by Turbo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all not assume any direct or indirec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curred from the use of "Turbo Treks"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n "as is" basis with no guarantees whatso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is program from a source other than the author di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obligated to provide you with a working cop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vendor who sold you the evaluation disk. 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echanic when the vendor has sold you a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urbo Trek" is NOT free software.  NEITHER is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is program is copyrighted shareware soft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r supported software.  If you use this program repeated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support the author.   Please use the registr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anual to register.  The author does NOT receiv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or of this disk.  If you paid $4-5 for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, the author receives nothing. The only financial incom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gram comes when you the user express your than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, otherwise the author goes unpaid.  Please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vendors who are interested in distributing "Turbo Tre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ct the author first in order to insure you obta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BBS are not under this obligation, and can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d no changes are made to any files, including this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dividual users can make copies of this disk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s long as you make it clear what the shareware concep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inted Tactical Guide and Latest Version of Turbo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G Simul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, TX    77383-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ip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your Shareware Version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erami and John Ga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urbo Tr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