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CRYP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 Tom G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CRYPTO! Issue 1 contains 40 enciphered quota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. Each quotation has been jumbled by substituting it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set of letters. Each quotation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Words that are capitalized are preced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rogram, type SUPER1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video hardware includes a CGA, EGA or VGA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zzles will be displayed in the 40 column mode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olumn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itle screen appears, press ENTER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key at any time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mpt that you will see requests a let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key of the letter in the cipher fo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ubstitution. The CAPS LOCK key may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letter you have selected has now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lected a cipher letter to CHANG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 and requests a letter to change TO.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etter that you wish to substitute for the cip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ituted letter will appear directly above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ipher letter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f you think that the letter X in the ciph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E in the solution, press X at the CHAN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press E at the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ccidentally press the wrong key at the CHANG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hange your mind and wish to select a different let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 and make a new selection. Hint: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ful if you would just like to highlight all of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articular letter in the cipher. Also, previous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can be clear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DELETE key at the CHANGE prompt you can era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itutions of the puzzle you are presently working on;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rase just one of the substitutions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lected a cipher letter to CHANGE. Keep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urned off if you are using the DELETE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protects you from substituting the same let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However, you do not have to erase a substitu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sign it. The previous substitution will be erased for you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llowed to CHANGE a cipher letter TO itself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have been j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keeps track of the solution letter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nd this is displayed in the middle se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heading 'Unused Solution Letters'. This list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make a substitution or an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cipher letters used in each puzzl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ttom section of the screen under the heading '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pher Letters'. The numbers adjacent to the letter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each cipher letter occurs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solved a puzzle, the name of the 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will appear beneath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"free" letter is provided for each puzzle. Press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HANGE prompt and the solution to one of the ciph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serted into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TRL-S at the CHANGE prompt and the solution to the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speaker of the quot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zzles do not have to be solved in any particula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required to complete a puzzle before try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PAGE UP and PAGE DOWN keys to turn the pages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key to return to page one. None of your previous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NUM LOCK key turned off if you are using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, and HOME 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pages is allowed from the CHANGE promp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lors of the solution and cipher letter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white on a black background. The border is 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letters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of the solution letters may be chang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key and the color of the cipher letters may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8 key. Pressing the F6 key will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5 key changes the color of the characters on the b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changes the color of the bor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peatedly pressing these keys you can select the col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pleas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ith monochrome monitors the initial color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best for you. If you experiment with the color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ish to return to the initial colors, just press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selection keys are available at the CHANGE promp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SCAPE key from either the CHANGE or T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a session and your work will be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1.S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ess on the puzzles, your color configuration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last working on will be automatically re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CRYPTO! Issue 1 may be freely distributed to any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the original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